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1485900</wp:posOffset>
                </wp:positionV>
                <wp:extent cx="21717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Развитие способности к логическим обоснованиям и рассужде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8pt;margin-top:117pt;width:170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Развитие способности к логическим обоснованиям и рассуждения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4343400" cy="1028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8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аз</w:t>
                              <w:softHyphen/>
                              <w:t>вить у учащихся три качества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остранственное воображе</w:t>
                              <w:softHyphen/>
                              <w:t>ни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актическое понимани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логическое мыш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6pt;margin-top:-18pt;width:341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аз</w:t>
                        <w:softHyphen/>
                        <w:t>вить у учащихся три качества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остранственное воображе</w:t>
                        <w:softHyphen/>
                        <w:t>ни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рактическое понимани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логическое мышлен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red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2857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ути  достижения  цел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9pt;width:224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ути  достижения  цели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0</wp:posOffset>
                </wp:positionV>
                <wp:extent cx="33147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Формирование интереса к изучению геометрии,  знакомство с геометрией как инструментом познания и преобразования окружающей действи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8pt;width:260.95pt;height:9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Формирование интереса к изучению геометрии,  знакомство с геометрией как инструментом познания и преобразования окружающей действи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35433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Сохранение, закрепление и развитие имеющихся   пространственных представлений учащихся  и обеспечение системы  непрерывного геометрического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71pt;width:278.95pt;height:8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Сохранение, закрепление и развитие имеющихся   пространственных представлений учащихся  и обеспечение системы  непрерывного геометрического обра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3314700</wp:posOffset>
                </wp:positionV>
                <wp:extent cx="228600" cy="4572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ff" stroked="t" o:allowincell="f" style="position:absolute;margin-left:378pt;margin-top:261pt;width:17.95pt;height:35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228600" cy="342900"/>
                <wp:effectExtent l="14605" t="5080" r="1524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9pt;margin-top:216pt;width:17.95pt;height:26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0</wp:posOffset>
                </wp:positionH>
                <wp:positionV relativeFrom="paragraph">
                  <wp:posOffset>2628900</wp:posOffset>
                </wp:positionV>
                <wp:extent cx="228600" cy="342900"/>
                <wp:effectExtent l="14605" t="5080" r="1524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648pt;margin-top:207pt;width:17.95pt;height:26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0</wp:posOffset>
                </wp:positionV>
                <wp:extent cx="571500" cy="228600"/>
                <wp:effectExtent l="5080" t="10160" r="889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504pt;margin-top:108pt;width:44.95pt;height:17.95pt;mso-wrap-style:none;v-text-anchor:middle" type="_x0000_t1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342900" cy="457200"/>
                <wp:effectExtent l="15875" t="5080" r="126365" b="1168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7pt;margin-top:126pt;width:26.95pt;height:35.95pt;mso-wrap-style:none;v-text-anchor:middle" type="_x0000_t67">
                <v:fill o:detectmouseclick="t" type="solid" color2="#66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342900" cy="457200"/>
                <wp:effectExtent l="15875" t="5080" r="1651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87pt;margin-top:72pt;width:26.95pt;height:35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371600" cy="914400"/>
                <wp:effectExtent l="5080" t="5080" r="819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18pt;margin-top:0pt;width:107.95pt;height:71.95pt;mso-wrap-style:none;v-text-anchor:middle">
                <v:fill o:detectmouseclick="t" type="solid" color2="#006633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485900" cy="457200"/>
                <wp:effectExtent l="5080" t="8890" r="86360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>
                            <a:gd name="textAreaLeft" fmla="*/ 131400 w 842400"/>
                            <a:gd name="textAreaRight" fmla="*/ 737280 w 842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99cc" stroked="t" o:allowincell="f" style="position:absolute;margin-left:99pt;margin-top:18pt;width:116.95pt;height:35.95pt;mso-wrap-style:none;v-text-anchor:middle" type="_x0000_t93">
                <v:fill o:detectmouseclick="t" type="solid" color2="#0066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55</wp:posOffset>
                </wp:positionH>
                <wp:positionV relativeFrom="paragraph">
                  <wp:posOffset>3157855</wp:posOffset>
                </wp:positionV>
                <wp:extent cx="2904490" cy="2447290"/>
                <wp:effectExtent l="76200" t="7620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Наблюдение геометрических форм в окружающих предметах и формирование на этой основе абстрактных геометрических фигур и отнош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решение занимательных задач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использование сведений из истории математик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4.7pt;height:198.7pt;mso-wrap-distance-left:9.05pt;mso-wrap-distance-right:9.05pt;mso-wrap-distance-top:0pt;mso-wrap-distance-bottom:0pt;margin-top:242.65pt;mso-position-vertical-relative:text;margin-left:-0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Наблюдение геометрических форм в окружающих предметах и формирование на этой основе абстрактных геометрических фигур и отнош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решение занимательных задач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использование сведений из истории математики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0755</wp:posOffset>
                </wp:positionH>
                <wp:positionV relativeFrom="paragraph">
                  <wp:posOffset>3729355</wp:posOffset>
                </wp:positionV>
                <wp:extent cx="2904490" cy="2332990"/>
                <wp:effectExtent l="76200" t="7620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4091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осмысленное запоминание и воспроизведение некоторых определений и свойств геометрических фигур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усвоение геометрической  терминологии и символики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</w:rPr>
                              <w:t>сравнение и измерение геометрических велич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приобретение навыков работы с различными чертёжными инструмен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4.7pt;height:189.7pt;mso-wrap-distance-left:9.05pt;mso-wrap-distance-right:9.05pt;mso-wrap-distance-top:0pt;mso-wrap-distance-bottom:0pt;margin-top:287.65pt;mso-position-vertical-relative:text;margin-left:269.65pt;mso-position-horizontal-relative:text">
                <v:shadow on="t" color="#808080" offset="-6pt,-6pt"/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осмысленное запоминание и воспроизведение некоторых определений и свойств геометрических фигур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усвоение геометрической  терминологии и символики;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color w:val="0000FF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</w:rPr>
                        <w:t>сравнение и измерение геометрических велич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приобретение навыков работы с различными чертёжными инструмен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58355</wp:posOffset>
                </wp:positionH>
                <wp:positionV relativeFrom="paragraph">
                  <wp:posOffset>3043555</wp:posOffset>
                </wp:positionV>
                <wp:extent cx="2332990" cy="2790190"/>
                <wp:effectExtent l="76200" t="7620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66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</w:rPr>
                              <w:t>решение специально подобранных упражнений и задач, направленных на формирование приемов мыслительной деятельност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</w:rPr>
                              <w:t>специальное обучение математическому моделированию как методу решения практических зада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89.7pt;height:225.7pt;mso-wrap-distance-left:9.05pt;mso-wrap-distance-right:9.05pt;mso-wrap-distance-top:0pt;mso-wrap-distance-bottom:0pt;margin-top:233.65pt;mso-position-vertical-relative:text;margin-left:557.65pt;mso-position-horizontal-relative:text">
                <v:shadow on="t" color="#808080" offset="-6pt,-6pt"/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color w:val="0000FF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</w:rPr>
                        <w:t>решение специально подобранных упражнений и задач, направленных на формирование приемов мыслительной деятельност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color w:val="0000FF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</w:rPr>
                        <w:t>специальное обучение математическому моделированию как методу решения практических задач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8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81pt;height:36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43800</wp:posOffset>
                </wp:positionH>
                <wp:positionV relativeFrom="paragraph">
                  <wp:posOffset>-571500</wp:posOffset>
                </wp:positionV>
                <wp:extent cx="21717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4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Приложение №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6985" t="12065" r="571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243pt;margin-top:11.4pt;width:35.95pt;height:17.95pt;mso-wrap-style:none;v-text-anchor:middle" type="_x0000_t66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44780</wp:posOffset>
                </wp:positionV>
                <wp:extent cx="331470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Формирование интереса к изучению геометрии,  знакомство с геометрией как инструментом познания и преобразования окружающей действи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1.4pt;width:260.95pt;height:9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Формирование интереса к изучению геометрии,  знакомство с геометрией как инструментом познания и преобразования окружающей действи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35433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003366"/>
                                <w:lang w:val="ru-RU" w:bidi="ar-SA"/>
                              </w:rPr>
                              <w:t>Сохранение, закрепление и развитие имеющихся   пространственных представлений учащихся,  и обеспечение системы  непрерывного геометрического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4pt;width:278.95pt;height:8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003366"/>
                          <w:lang w:val="ru-RU" w:bidi="ar-SA"/>
                        </w:rPr>
                        <w:t>Сохранение, закрепление и развитие имеющихся   пространственных представлений учащихся,  и обеспечение системы  непрерывного геометрического обра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8890" t="5080" r="85090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custGeom>
                          <a:avLst/>
                          <a:gdLst>
                            <a:gd name="textAreaLeft" fmla="*/ 284760 w 1296000"/>
                            <a:gd name="textAreaRight" fmla="*/ 1011240 w 12960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33cccc" stroked="t" o:allowincell="f" style="position:absolute;margin-left:72pt;margin-top:9pt;width:179.95pt;height:71.95pt;mso-wrap-style:none;v-text-anchor:middle" type="_x0000_t8">
                <v:fill o:detectmouseclick="t" type="solid" color2="#cc33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2286000" cy="800100"/>
                <wp:effectExtent l="85725" t="5080" r="952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parallelogram">
                          <a:avLst>
                            <a:gd name="adj" fmla="val 7141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ff" stroked="t" o:allowincell="f" style="position:absolute;margin-left:513pt;margin-top:9pt;width:179.95pt;height:62.95pt;mso-wrap-style:none;v-text-anchor:middle" type="_x0000_t7">
                <v:fill o:detectmouseclick="t" type="solid" color2="#330000"/>
                <v:stroke color="#ccffff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48895</wp:posOffset>
                </wp:positionV>
                <wp:extent cx="1990090" cy="847090"/>
                <wp:effectExtent l="0" t="0" r="76200" b="7620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Самостоятельная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исследовате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62.7pt;height:72.7pt;mso-wrap-distance-left:9.05pt;mso-wrap-distance-right:9.05pt;mso-wrap-distance-top:0pt;mso-wrap-distance-bottom:0pt;margin-top:3.85pt;mso-position-vertical-relative:text;margin-left:305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Самостоятельная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исследовате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80"/>
        </w:rPr>
        <w:t xml:space="preserve">                                            </w:t>
      </w:r>
      <w:r>
        <w:rPr>
          <w:b/>
          <w:color w:val="FFFFFF"/>
          <w:sz w:val="28"/>
        </w:rPr>
        <w:t>Наглядные</w:t>
      </w:r>
      <w:r>
        <w:rPr>
          <w:b/>
          <w:color w:val="000080"/>
          <w:sz w:val="28"/>
        </w:rPr>
        <w:t xml:space="preserve">                                                                                                       Проблемное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b/>
          <w:color w:val="000080"/>
          <w:sz w:val="28"/>
        </w:rPr>
        <w:t xml:space="preserve">                                         </w:t>
      </w:r>
      <w:r>
        <w:rPr>
          <w:b/>
          <w:color w:val="FFFFFF"/>
          <w:sz w:val="28"/>
        </w:rPr>
        <w:t>пособия</w:t>
      </w:r>
      <w:r>
        <w:rPr>
          <w:b/>
          <w:color w:val="000080"/>
          <w:sz w:val="28"/>
        </w:rPr>
        <w:t xml:space="preserve">                                                                                                            изложение</w:t>
      </w:r>
    </w:p>
    <w:p>
      <w:pPr>
        <w:pStyle w:val="Normal"/>
        <w:rPr>
          <w:b/>
          <w:b/>
          <w:color w:val="000080"/>
          <w:sz w:val="20"/>
          <w:lang w:val="en-US" w:eastAsia="en-US"/>
        </w:rPr>
      </w:pPr>
      <w:r>
        <w:rPr>
          <w:b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41275</wp:posOffset>
                </wp:positionV>
                <wp:extent cx="228600" cy="1143000"/>
                <wp:effectExtent l="227330" t="0" r="2717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6800">
                          <a:off x="0" y="0"/>
                          <a:ext cx="228600" cy="11430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cffcc" stroked="t" o:allowincell="f" style="position:absolute;margin-left:242.95pt;margin-top:3.25pt;width:17.95pt;height:89.95pt;mso-wrap-style:none;v-text-anchor:middle;rotation:324" type="_x0000_t6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66FFFF"/>
        </w:rPr>
      </w:pPr>
      <w:r>
        <w:rPr>
          <w:color w:val="66FFFF"/>
        </w:rPr>
      </w:r>
    </w:p>
    <w:p>
      <w:pPr>
        <w:pStyle w:val="Header"/>
        <w:tabs>
          <w:tab w:val="clear" w:pos="4677"/>
          <w:tab w:val="clear" w:pos="9355"/>
        </w:tabs>
        <w:rPr>
          <w:color w:val="66FFFF"/>
          <w:sz w:val="20"/>
          <w:lang w:val="en-US" w:eastAsia="en-US"/>
        </w:rPr>
      </w:pPr>
      <w:r>
        <w:rPr>
          <w:color w:val="66FF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47320</wp:posOffset>
                </wp:positionV>
                <wp:extent cx="2514600" cy="1714500"/>
                <wp:effectExtent l="82550" t="5715" r="698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pentagon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549pt;margin-top:11.6pt;width:197.95pt;height:134.95pt;mso-wrap-style:none;v-text-anchor:middle" type="_x0000_t56">
                <v:imagedata r:id="rId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33020</wp:posOffset>
                </wp:positionV>
                <wp:extent cx="342900" cy="800100"/>
                <wp:effectExtent l="10795" t="7620" r="1143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up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pt;margin-top:2.6pt;width:26.95pt;height:62.95pt;mso-wrap-style:none;v-text-anchor:middle" type="_x0000_t6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1714500" cy="1371600"/>
                <wp:effectExtent l="5080" t="5080" r="81915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54pt;margin-top:6.8pt;width:134.95pt;height:107.95pt;mso-wrap-style:none;v-text-anchor:middle">
                <v:fill o:detectmouseclick="t" type="solid" color2="#cc3333"/>
                <v:stroke color="#ccffff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/>
        <w:tab/>
      </w:r>
    </w:p>
    <w:p>
      <w:pPr>
        <w:pStyle w:val="Header"/>
        <w:tabs>
          <w:tab w:val="clear" w:pos="4677"/>
          <w:tab w:val="clear" w:pos="9355"/>
          <w:tab w:val="left" w:pos="6540" w:leader="none"/>
        </w:tabs>
        <w:rPr>
          <w:color w:val="008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4914900" cy="1943100"/>
                <wp:effectExtent l="8255" t="81280" r="844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hexagon">
                          <a:avLst>
                            <a:gd name="adj" fmla="val 63232"/>
                            <a:gd name="vf" fmla="val 1154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ccffff" stroked="t" o:allowincell="f" style="position:absolute;margin-left:171pt;margin-top:42.8pt;width:386.95pt;height:152.95pt;mso-wrap-style:none;v-text-anchor:middle" type="_x0000_t9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1854200</wp:posOffset>
                </wp:positionV>
                <wp:extent cx="2400300" cy="1257300"/>
                <wp:effectExtent l="81280" t="812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8pt;margin-top:146pt;width:188.95pt;height:98.95pt;mso-wrap-style:none;v-text-anchor:middle">
                <v:imagedata r:id="rId5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0</wp:posOffset>
                </wp:positionV>
                <wp:extent cx="1943100" cy="1257300"/>
                <wp:effectExtent l="0" t="76200" r="768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33cccc"/>
                            </a:gs>
                            <a:gs pos="50000">
                              <a:srgbClr val="175e5e"/>
                            </a:gs>
                            <a:gs pos="100000">
                              <a:srgbClr val="33cc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175e5e" stroked="f" o:allowincell="f" style="position:absolute;margin-left:18pt;margin-top:137pt;width:152.95pt;height:98.95pt;mso-wrap-style:none;v-text-anchor:middle" type="_x0000_t16">
                <v:fill o:detectmouseclick="t" color2="#33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882900</wp:posOffset>
                </wp:positionV>
                <wp:extent cx="2171700" cy="1485900"/>
                <wp:effectExtent l="12065" t="88265" r="882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80pt;margin-top:227pt;width:170.95pt;height:116.95pt;mso-wrap-style:none;v-text-anchor:middle" type="_x0000_t84">
                <v:imagedata r:id="rId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768600</wp:posOffset>
                </wp:positionV>
                <wp:extent cx="1943100" cy="1485900"/>
                <wp:effectExtent l="81280" t="812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96pt;margin-top:218pt;width:152.95pt;height:116.95pt;mso-wrap-style:none;v-text-anchor:middle" type="_x0000_t22">
                <v:imagedata r:id="rId9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00</wp:posOffset>
                </wp:positionV>
                <wp:extent cx="342900" cy="342900"/>
                <wp:effectExtent l="20320" t="5080" r="209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06pt;margin-top:200pt;width:26.95pt;height:26.95pt;mso-wrap-style:none;v-text-anchor:middle" type="_x0000_t6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00</wp:posOffset>
                </wp:positionV>
                <wp:extent cx="342900" cy="342900"/>
                <wp:effectExtent l="20320" t="5080" r="2095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32pt;margin-top:200pt;width:26.95pt;height:26.95pt;mso-wrap-style:none;v-text-anchor:middle" type="_x0000_t6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2082800</wp:posOffset>
                </wp:positionV>
                <wp:extent cx="571500" cy="228600"/>
                <wp:effectExtent l="5080" t="10160" r="889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04pt;margin-top:164pt;width:44.95pt;height:17.9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2197100</wp:posOffset>
                </wp:positionV>
                <wp:extent cx="571500" cy="228600"/>
                <wp:effectExtent l="7620" t="10160" r="571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80pt;margin-top:173pt;width:44.95pt;height:17.95pt;mso-wrap-style:none;v-text-anchor:middle" type="_x0000_t6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0</wp:posOffset>
                </wp:positionV>
                <wp:extent cx="571500" cy="228600"/>
                <wp:effectExtent l="7620" t="10160" r="571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8pt;margin-top:47pt;width:44.95pt;height:17.95pt;mso-wrap-style:none;v-text-anchor:middle" type="_x0000_t6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20320" simplePos="0" locked="0" layoutInCell="0" allowOverlap="1" relativeHeight="88">
                <wp:simplePos x="0" y="0"/>
                <wp:positionH relativeFrom="column">
                  <wp:posOffset>6115050</wp:posOffset>
                </wp:positionH>
                <wp:positionV relativeFrom="paragraph">
                  <wp:posOffset>-145415</wp:posOffset>
                </wp:positionV>
                <wp:extent cx="342900" cy="685800"/>
                <wp:effectExtent l="0" t="76200" r="0" b="138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0200">
                          <a:off x="0" y="0"/>
                          <a:ext cx="343080" cy="685800"/>
                        </a:xfrm>
                        <a:prstGeom prst="up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81.5pt;margin-top:-11.5pt;width:26.95pt;height:53.95pt;mso-wrap-style:none;v-text-anchor:middle;rotation:45" type="_x0000_t6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886460</wp:posOffset>
                </wp:positionV>
                <wp:extent cx="3200400" cy="12573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Сохранение, закрепление и развитие имеющихся   пространственных представлений учащихся,  и обеспечение системы  непрерывного геометрическ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99pt;mso-wrap-distance-left:9.05pt;mso-wrap-distance-right:9.05pt;mso-wrap-distance-top:0pt;mso-wrap-distance-bottom:0pt;margin-top:69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Сохранение, закрепление и развитие имеющихся   пространственных представлений учащихся,  и обеспечение системы  непрерывного геометрическ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1257300" cy="6858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33CCCC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Игры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головолом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yle="position:absolute;rotation:-0;width:99pt;height:54pt;mso-wrap-distance-left:9.05pt;mso-wrap-distance-right:9.05pt;mso-wrap-distance-top:0pt;mso-wrap-distance-bottom:0pt;margin-top:2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Игры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головоло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082800</wp:posOffset>
                </wp:positionV>
                <wp:extent cx="1485900" cy="8001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175e5e"/>
                            </a:gs>
                            <a:gs pos="100000">
                              <a:srgbClr val="33cc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мод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5E5E" style="position:absolute;rotation:-0;width:117pt;height:63pt;mso-wrap-distance-left:9.05pt;mso-wrap-distance-right:9.05pt;mso-wrap-distance-top:0pt;mso-wrap-distance-bottom:0pt;margin-top:164pt;mso-position-vertical-relative:text;margin-left:27pt;mso-position-horizontal-relative:text">
                <v:fill type="gradient" angle="-180" color2="#33CC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Изгот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мод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00</wp:posOffset>
                </wp:positionV>
                <wp:extent cx="1714500" cy="10287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Измерение и вычис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количеств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характерист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81pt;mso-wrap-distance-left:9.05pt;mso-wrap-distance-right:9.05pt;mso-wrap-distance-top:0pt;mso-wrap-distance-bottom:0pt;margin-top:2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Измерение и вычис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количеств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характери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3225800</wp:posOffset>
                </wp:positionV>
                <wp:extent cx="1943100" cy="8001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Задач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планиметрии на многогранни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63pt;mso-wrap-distance-left:9.05pt;mso-wrap-distance-right:9.05pt;mso-wrap-distance-top:0pt;mso-wrap-distance-bottom:0pt;margin-top:25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Задач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планиметрии на многогранни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0</wp:posOffset>
                </wp:positionH>
                <wp:positionV relativeFrom="paragraph">
                  <wp:posOffset>17780</wp:posOffset>
                </wp:positionV>
                <wp:extent cx="1600200" cy="10287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Решение упраж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о гот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чертеж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81pt;mso-wrap-distance-left:9.05pt;mso-wrap-distance-right:9.05pt;mso-wrap-distance-top:0pt;mso-wrap-distance-bottom:0pt;margin-top:1.4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Решение упраж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по гот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чертеж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10160</wp:posOffset>
                </wp:positionV>
                <wp:extent cx="685800" cy="228600"/>
                <wp:effectExtent l="5080" t="8890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04pt;margin-top:0.8pt;width:53.95pt;height:17.95pt;mso-wrap-style:none;v-text-anchor:middle" type="_x0000_t13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0</wp:posOffset>
                </wp:positionH>
                <wp:positionV relativeFrom="paragraph">
                  <wp:posOffset>40640</wp:posOffset>
                </wp:positionV>
                <wp:extent cx="1714500" cy="9144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Конструировани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изобразитель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72pt;mso-wrap-distance-left:9.05pt;mso-wrap-distance-right:9.05pt;mso-wrap-distance-top:0pt;mso-wrap-distance-bottom:0pt;margin-top:3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Конструировани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изобрази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2857500" cy="1828800"/>
                <wp:effectExtent l="5080" t="81280" r="819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279pt;margin-top:90pt;width:224.95pt;height:143.95pt;mso-wrap-style:none;v-text-anchor:middle" type="_x0000_t122">
                <v:imagedata r:id="rId1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714500" cy="1028700"/>
                <wp:effectExtent l="5080" t="5080" r="81915" b="819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flowChartInternalStorage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#ffcc99" stroked="t" o:allowincell="f" style="position:absolute;margin-left:108pt;margin-top:9pt;width:134.95pt;height:80.95pt;mso-wrap-style:none;v-text-anchor:middle" type="_x0000_t113">
                <v:fill o:detectmouseclick="t" color2="#755e4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2171700" cy="1371600"/>
                <wp:effectExtent l="81280" t="812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ffcc99" stroked="t" o:allowincell="f" style="position:absolute;margin-left:315pt;margin-top:270pt;width:170.95pt;height:107.95pt;mso-wrap-style:none;v-text-anchor:middle" type="_x0000_t121">
                <v:fill o:detectmouseclick="t" color2="#755e4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1943100" cy="1028700"/>
                <wp:effectExtent l="5080" t="81280" r="819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flowChartPredefinedProcess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t" o:allowincell="f" style="position:absolute;margin-left:117pt;margin-top:252pt;width:152.95pt;height:80.95pt;mso-wrap-style:none;v-text-anchor:middle" type="_x0000_t112">
                <v:imagedata r:id="rId17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0</wp:posOffset>
                </wp:positionV>
                <wp:extent cx="2057400" cy="1485900"/>
                <wp:effectExtent l="81280" t="812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flowChartInternalStorag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80pt;width:161.95pt;height:116.95pt;mso-wrap-style:none;v-text-anchor:middle" type="_x0000_t113">
                <v:imagedata r:id="rId19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1943100" cy="1143000"/>
                <wp:effectExtent l="5080" t="5715" r="81915" b="812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ManualInpu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72pt;margin-top:117pt;width:152.95pt;height:89.95pt;mso-wrap-style:none;v-text-anchor:middle" type="_x0000_t118">
                <v:imagedata r:id="rId21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1714500" cy="1485900"/>
                <wp:effectExtent l="81280" t="5080" r="5715" b="819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flowChartDocumen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540pt;margin-top:18pt;width:134.95pt;height:116.95pt;mso-wrap-style:none;v-text-anchor:middle" type="_x0000_t114">
                <v:imagedata r:id="rId23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080" t="5080" r="76835" b="819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OnlineStorage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#ffcc99" stroked="t" o:allowincell="f" style="position:absolute;margin-left:342pt;margin-top:-9pt;width:134.95pt;height:62.95pt;mso-wrap-style:none;v-text-anchor:middle" type="_x0000_t130">
                <v:fill o:detectmouseclick="t" color2="#755e4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571500" cy="228600"/>
                <wp:effectExtent l="7620" t="10160" r="571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62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342900" cy="228600"/>
                <wp:effectExtent l="5080" t="14605" r="6985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9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228600" cy="342900"/>
                <wp:effectExtent l="5080" t="29210" r="5715" b="298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18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0055</wp:posOffset>
                </wp:positionH>
                <wp:positionV relativeFrom="paragraph">
                  <wp:posOffset>338455</wp:posOffset>
                </wp:positionV>
                <wp:extent cx="1380490" cy="8089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755e46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Задач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анализ и син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5E46" style="position:absolute;rotation:-0;width:108.7pt;height:63.7pt;mso-wrap-distance-left:9.05pt;mso-wrap-distance-right:9.05pt;mso-wrap-distance-top:0pt;mso-wrap-distance-bottom:0pt;margin-top:26.65pt;mso-position-vertical-relative:text;margin-left:134.65pt;mso-position-horizontal-relative:text">
                <v:fill type="gradient" angle="-180" color2="#FFCC99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Задачи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анализ и син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028700" cy="5715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755e46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Задач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с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5E46" style="position:absolute;rotation:-0;width:81pt;height:45pt;mso-wrap-distance-left:9.05pt;mso-wrap-distance-right:9.05pt;mso-wrap-distance-top:0pt;mso-wrap-distance-bottom:0pt;margin-top:0pt;mso-position-vertical-relative:text;margin-left:360pt;mso-position-horizontal-relative:text">
                <v:fill type="gradient" angle="-180" color2="#FFCC99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Задачи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с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2857500</wp:posOffset>
                </wp:positionV>
                <wp:extent cx="1600200" cy="8001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Задач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отыск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закономерн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63pt;mso-wrap-distance-left:9.05pt;mso-wrap-distance-right:9.05pt;mso-wrap-distance-top:0pt;mso-wrap-distance-bottom:0pt;margin-top:22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Задачи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отыск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закономер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1485900" cy="685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Задач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головолом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54pt;mso-wrap-distance-left:9.05pt;mso-wrap-distance-right:9.05pt;mso-wrap-distance-top:0pt;mso-wrap-distance-bottom:0pt;margin-top:14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Задачи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головоло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1257300" cy="5715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Задач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смекал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45pt;mso-wrap-distance-left:9.05pt;mso-wrap-distance-right:9.05pt;mso-wrap-distance-top:0pt;mso-wrap-distance-bottom:0pt;margin-top:27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Задачи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смекал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1828800" cy="91440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Упражнения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развитие ус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и письм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речи учащих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44pt;height:72pt;mso-wrap-distance-left:9.05pt;mso-wrap-distance-right:9.05pt;mso-wrap-distance-top:0pt;mso-wrap-distance-bottom:0pt;margin-top:288pt;mso-position-vertical-relative:text;margin-left:333pt;mso-position-horizontal-relative:text">
                <v:fill type="gradient" angle="-180" color2="#755E46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Упражнения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развитие уст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 xml:space="preserve">и письме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речи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1485900" cy="9144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Задач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классифик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объек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72pt;mso-wrap-distance-left:9.05pt;mso-wrap-distance-right:9.05pt;mso-wrap-distance-top:0pt;mso-wrap-distance-bottom:0pt;margin-top:8.4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Задачи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классифика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29150</wp:posOffset>
                </wp:positionH>
                <wp:positionV relativeFrom="paragraph">
                  <wp:posOffset>156210</wp:posOffset>
                </wp:positionV>
                <wp:extent cx="457200" cy="342900"/>
                <wp:effectExtent l="15875" t="6985" r="1651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4.5pt;margin-top:12.3pt;width:35.95pt;height:26.95pt;mso-wrap-style:none;v-text-anchor:middle;rotation:27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1440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43180" r="11430" b="501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8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95pt;width:35.95pt;height:26.95pt;mso-wrap-style:none;v-text-anchor:middle;rotation:22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2514600" cy="8001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Развитие способности к логическим обоснованиям и рассужд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63pt;mso-wrap-distance-left:9.05pt;mso-wrap-distance-right:9.05pt;mso-wrap-distance-top:0pt;mso-wrap-distance-bottom:0pt;margin-top:10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Развитие способности к логическим обоснованиям и рассужден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84">
                <wp:simplePos x="0" y="0"/>
                <wp:positionH relativeFrom="column">
                  <wp:posOffset>3543935</wp:posOffset>
                </wp:positionH>
                <wp:positionV relativeFrom="paragraph">
                  <wp:posOffset>167640</wp:posOffset>
                </wp:positionV>
                <wp:extent cx="342900" cy="342900"/>
                <wp:effectExtent l="36830" t="2984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73800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2412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3.15pt;width:26.95pt;height:26.95pt;mso-wrap-style:none;v-text-anchor:middle;rotation:116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86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2476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0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4.15pt;width:35.95pt;height:26.95pt;mso-wrap-style:none;v-text-anchor:middle;rotation:75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3657600" cy="1943100"/>
                <wp:effectExtent l="12065" t="88265" r="889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35pt;width:287.95pt;height:152.95pt;mso-wrap-style:none;v-text-anchor:middle" type="_x0000_t84">
                <v:imagedata r:id="rId30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1714500" cy="1485900"/>
                <wp:effectExtent l="5080" t="81280" r="819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custGeom>
                          <a:avLst/>
                          <a:gdLst>
                            <a:gd name="textAreaLeft" fmla="*/ 99000 w 972000"/>
                            <a:gd name="textAreaRight" fmla="*/ 873000 w 972000"/>
                            <a:gd name="textAreaTop" fmla="*/ 99000 h 842400"/>
                            <a:gd name="textAreaBottom" fmla="*/ 743400 h 842400"/>
                          </a:gdLst>
                          <a:ahLst/>
                          <a:rect l="textAreaLeft" t="textAreaTop" r="textAreaRight" b="textAreaBottom"/>
                          <a:pathLst>
                            <a:path w="2492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322" y="21600"/>
                              </a:lnTo>
                              <a:arcTo wR="3600" hR="3600" stAng="10800000" swAng="5400000"/>
                              <a:lnTo>
                                <a:pt x="2492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81pt;margin-top:243pt;width:134.95pt;height:116.95pt;mso-wrap-style:none;v-text-anchor:middle" type="_x0000_t21">
                <v:imagedata r:id="rId32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229100</wp:posOffset>
                </wp:positionV>
                <wp:extent cx="1828800" cy="1485900"/>
                <wp:effectExtent l="81280" t="812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custGeom>
                          <a:avLst/>
                          <a:gdLst>
                            <a:gd name="textAreaLeft" fmla="*/ 99000 w 1036800"/>
                            <a:gd name="textAreaRight" fmla="*/ 937800 w 1036800"/>
                            <a:gd name="textAreaTop" fmla="*/ 99000 h 842400"/>
                            <a:gd name="textAreaBottom" fmla="*/ 743400 h 842400"/>
                          </a:gdLst>
                          <a:ahLst/>
                          <a:rect l="textAreaLeft" t="textAreaTop" r="textAreaRight" b="textAreaBottom"/>
                          <a:pathLst>
                            <a:path w="265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982" y="21600"/>
                              </a:lnTo>
                              <a:arcTo wR="3600" hR="3600" stAng="10800000" swAng="5400000"/>
                              <a:lnTo>
                                <a:pt x="265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33pt;width:143.95pt;height:116.95pt;mso-wrap-style:none;v-text-anchor:middle" type="_x0000_t21">
                <v:imagedata r:id="rId34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171700" cy="1371600"/>
                <wp:effectExtent l="5080" t="5080" r="95885" b="889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99pt;margin-top:9pt;width:170.95pt;height:107.95pt;mso-wrap-style:none;v-text-anchor:middle" type="_x0000_t65">
                <v:imagedata r:id="rId36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1943100" cy="1371600"/>
                <wp:effectExtent l="81280" t="5080" r="18415" b="901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9pt;width:152.95pt;height:107.95pt;mso-wrap-style:none;v-text-anchor:middle" type="_x0000_t65">
                <v:imagedata r:id="rId38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00900</wp:posOffset>
                </wp:positionH>
                <wp:positionV relativeFrom="paragraph">
                  <wp:posOffset>3657600</wp:posOffset>
                </wp:positionV>
                <wp:extent cx="1714500" cy="1485900"/>
                <wp:effectExtent l="81280" t="812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custGeom>
                          <a:avLst/>
                          <a:gdLst>
                            <a:gd name="textAreaLeft" fmla="*/ 99000 w 972000"/>
                            <a:gd name="textAreaRight" fmla="*/ 873000 w 972000"/>
                            <a:gd name="textAreaTop" fmla="*/ 99000 h 842400"/>
                            <a:gd name="textAreaBottom" fmla="*/ 743400 h 842400"/>
                          </a:gdLst>
                          <a:ahLst/>
                          <a:rect l="textAreaLeft" t="textAreaTop" r="textAreaRight" b="textAreaBottom"/>
                          <a:pathLst>
                            <a:path w="2492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322" y="21600"/>
                              </a:lnTo>
                              <a:arcTo wR="3600" hR="3600" stAng="10800000" swAng="5400000"/>
                              <a:lnTo>
                                <a:pt x="2492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288pt;width:134.95pt;height:116.95pt;mso-wrap-style:none;v-text-anchor:middle" type="_x0000_t21">
                <v:imagedata r:id="rId40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009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96520" t="9652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3pt" to="602.95pt,278.95pt" stroked="t" o:allowincell="f" style="position:absolute">
                <v:stroke color="#ff9999" weight="5724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3657600</wp:posOffset>
                </wp:positionV>
                <wp:extent cx="0" cy="685800"/>
                <wp:effectExtent l="85725" t="76200" r="1619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8pt" to="387pt,341.95pt" stroked="t" o:allowincell="f" style="position:absolute">
                <v:stroke color="#ff9999" weight="5724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0" t="96520" r="9652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2pt" to="269.95pt,305.95pt" stroked="t" o:allowincell="f" style="position:absolute;flip:x">
                <v:stroke color="#ff9999" weight="5724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800100" cy="800100"/>
                <wp:effectExtent l="0" t="0" r="96520" b="965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pt" to="269.95pt,179.95pt" stroked="t" o:allowincell="f" style="position:absolute;flip:xy">
                <v:stroke color="#ff9999" weight="5724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72200</wp:posOffset>
                </wp:positionH>
                <wp:positionV relativeFrom="paragraph">
                  <wp:posOffset>1028700</wp:posOffset>
                </wp:positionV>
                <wp:extent cx="571500" cy="571500"/>
                <wp:effectExtent l="96520" t="635" r="0" b="965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1pt" to="530.95pt,125.95pt" stroked="t" o:allowincell="f" style="position:absolute;flip:y">
                <v:stroke color="#ff9999" weight="5724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2971800" cy="125730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Формирование интереса к изучению геометрии,  знакомство с геометрией как инструментом познания и преобразования окружающей действи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99pt;mso-wrap-distance-left:9.05pt;mso-wrap-distance-right:9.05pt;mso-wrap-distance-top:0pt;mso-wrap-distance-bottom:0pt;margin-top:16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Формирование интереса к изучению геометрии,  знакомство с геометрией как инструментом познания и преобразования окружающей действи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943100" cy="91440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blipFill rotWithShape="0">
                          <a:blip r:embed="rId4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 xml:space="preserve">Наблю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геометр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форм в окруж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предме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72pt;mso-wrap-distance-left:9.05pt;mso-wrap-distance-right:9.05pt;mso-wrap-distance-top:0pt;mso-wrap-distance-bottom:0pt;margin-top:2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 xml:space="preserve">Наблю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геометриче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форм в окруж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предм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</wp:posOffset>
                </wp:positionV>
                <wp:extent cx="1943100" cy="8001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Выпол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занимате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зад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63pt;mso-wrap-distance-left:9.05pt;mso-wrap-distance-right:9.05pt;mso-wrap-distance-top:0pt;mso-wrap-distance-bottom:0pt;margin-top:2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Выполн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занимате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за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1485900" cy="10287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blipFill rotWithShape="0">
                          <a:blip r:embed="rId4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элементо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истори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геометри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81pt;mso-wrap-distance-left:9.05pt;mso-wrap-distance-right:9.05pt;mso-wrap-distance-top:0pt;mso-wrap-distance-bottom:0pt;margin-top:26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Введение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элементов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истории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геометрии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0</wp:posOffset>
                </wp:positionV>
                <wp:extent cx="1485900" cy="8001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blipFill rotWithShape="0">
                          <a:blip r:embed="rId4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практ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</w:rPr>
                              <w:t>зада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63pt;mso-wrap-distance-left:9.05pt;mso-wrap-distance-right:9.05pt;mso-wrap-distance-top:0pt;mso-wrap-distance-bottom:0pt;margin-top:360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практиче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</w:rPr>
                        <w:t>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0</wp:posOffset>
                </wp:positionH>
                <wp:positionV relativeFrom="paragraph">
                  <wp:posOffset>3886200</wp:posOffset>
                </wp:positionV>
                <wp:extent cx="1371600" cy="102870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blipFill rotWithShape="0">
                          <a:blip r:embed="rId4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</w:rPr>
                              <w:t>Дидактические иг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81pt;mso-wrap-distance-left:9.05pt;mso-wrap-distance-right:9.05pt;mso-wrap-distance-top:0pt;mso-wrap-distance-bottom:0pt;margin-top:306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</w:rPr>
                        <w:t>Дидакти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Book Antiqua" w:hAnsi="Book Antiqua" w:cs="Book Antiqua"/>
      <w:b/>
      <w:bCs/>
      <w:i/>
      <w:iCs/>
      <w:color w:val="FF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993300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 Antiqua" w:hAnsi="Book Antiqua" w:cs="Book Antiqua"/>
    </w:rPr>
  </w:style>
  <w:style w:type="paragraph" w:styleId="3">
    <w:name w:val="Основной текст 3"/>
    <w:basedOn w:val="Normal"/>
    <w:qFormat/>
    <w:pPr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5.jpeg"/><Relationship Id="rId27" Type="http://schemas.openxmlformats.org/officeDocument/2006/relationships/image" Target="media/image9.png"/><Relationship Id="rId28" Type="http://schemas.openxmlformats.org/officeDocument/2006/relationships/image" Target="media/image5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10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11.jpeg"/><Relationship Id="rId43" Type="http://schemas.openxmlformats.org/officeDocument/2006/relationships/image" Target="media/image10.jpeg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image" Target="media/image10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8:38:00Z</dcterms:created>
  <dc:creator>Витас</dc:creator>
  <dc:description/>
  <cp:keywords/>
  <dc:language>en-US</dc:language>
  <cp:lastModifiedBy>Admin</cp:lastModifiedBy>
  <dcterms:modified xsi:type="dcterms:W3CDTF">2009-03-09T18:45:00Z</dcterms:modified>
  <cp:revision>32</cp:revision>
  <dc:subject/>
  <dc:title/>
</cp:coreProperties>
</file>