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85" w:hanging="0"/>
        <w:jc w:val="center"/>
        <w:rPr>
          <w:szCs w:val="28"/>
        </w:rPr>
      </w:pPr>
      <w:r>
        <w:rPr>
          <w:szCs w:val="28"/>
        </w:rPr>
        <w:t>ПНП     «ОБРАЗОВАНИЕ»</w:t>
      </w:r>
    </w:p>
    <w:p>
      <w:pPr>
        <w:pStyle w:val="TextBody"/>
        <w:ind w:right="-185" w:hanging="0"/>
        <w:jc w:val="center"/>
        <w:rPr>
          <w:szCs w:val="28"/>
        </w:rPr>
      </w:pPr>
      <w:r>
        <w:rPr>
          <w:szCs w:val="28"/>
        </w:rPr>
        <w:t xml:space="preserve">КОНКУРС ЛУЧШИХ УЧИТЕЛЕЙ ОБЩЕОБРАЗОВАТЕЛЬНЫХ УЧРЕЖДЕНИЙ БЕЛГОРОДСКОЙ ОБЛАСТИ ДЛЯ ДЕНЕЖНОГО ПООЩРЕНИЯ ЗА ВЫСОКОЕ ПЕДАГОГИЧЕСКОЕ МАСТЕРСТВО И ЗНАЧИТЕЛЬНЫЙ ВКЛАД В ОБРАЗОВАНИЕ </w:t>
      </w:r>
    </w:p>
    <w:p>
      <w:pPr>
        <w:pStyle w:val="TextBody"/>
        <w:ind w:right="-185" w:hanging="0"/>
        <w:jc w:val="center"/>
        <w:rPr>
          <w:szCs w:val="28"/>
        </w:rPr>
      </w:pPr>
      <w:r>
        <w:rPr>
          <w:szCs w:val="28"/>
        </w:rPr>
        <w:t>МОУ «Ракитянская средняя общеобразовательная   школа №2»</w:t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185" w:hanging="0"/>
        <w:jc w:val="center"/>
        <w:rPr/>
      </w:pPr>
      <w:r>
        <w:rPr>
          <w:b/>
          <w:sz w:val="72"/>
          <w:szCs w:val="72"/>
        </w:rPr>
        <w:t>Аналитическая справка</w:t>
      </w:r>
      <w:r>
        <w:rPr>
          <w:sz w:val="72"/>
          <w:szCs w:val="72"/>
        </w:rPr>
        <w:t xml:space="preserve"> </w:t>
      </w:r>
      <w:r>
        <w:rPr>
          <w:b/>
          <w:sz w:val="64"/>
          <w:szCs w:val="64"/>
        </w:rPr>
        <w:t>Остапенко Любови Ивановны,</w:t>
      </w:r>
      <w:r>
        <w:rPr>
          <w:b/>
          <w:sz w:val="52"/>
          <w:szCs w:val="52"/>
        </w:rPr>
        <w:t xml:space="preserve"> учителя математики </w:t>
      </w:r>
    </w:p>
    <w:p>
      <w:pPr>
        <w:pStyle w:val="TextBody"/>
        <w:ind w:right="-18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ОУ «Ракитянская средняя общеобразовательная школа №2»</w:t>
      </w:r>
    </w:p>
    <w:p>
      <w:pPr>
        <w:pStyle w:val="TextBody"/>
        <w:ind w:right="-18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ind w:right="-18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ind w:right="-18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ind w:right="-18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ind w:right="-18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ind w:right="-18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ind w:right="-185" w:hanging="0"/>
        <w:jc w:val="both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</w:p>
    <w:p>
      <w:pPr>
        <w:pStyle w:val="TextBody"/>
        <w:ind w:right="-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п. Ракитное</w:t>
      </w:r>
    </w:p>
    <w:p>
      <w:pPr>
        <w:pStyle w:val="TextBody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2009 г.</w:t>
      </w:r>
    </w:p>
    <w:p>
      <w:pPr>
        <w:pStyle w:val="TextBody"/>
        <w:ind w:right="-18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пособность добиваться результатов остается 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й собственностью»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 Брук</w:t>
      </w:r>
    </w:p>
    <w:p>
      <w:pPr>
        <w:pStyle w:val="TextBody"/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-185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раздел </w:t>
      </w:r>
    </w:p>
    <w:p>
      <w:pPr>
        <w:pStyle w:val="TextBody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озитивная динамика учебных достижений обучающихся за последние три года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В современном обществе существует потребность в активных, деятельных людях, которые могли бы быстро приспосабливаться к меняющимся трудовым условиям, способных к самообразованию, самовоспитанию, саморазвитию. Это требует от учителя активного применения различных педагогических технологий, которые развивают мотивацию школьников к учебно-познавательной деятельности, повышают их интеллектуальный уровень, раскрывают творческие способности. </w:t>
      </w:r>
    </w:p>
    <w:p>
      <w:pPr>
        <w:pStyle w:val="TextBody"/>
        <w:ind w:right="-185" w:firstLine="708"/>
        <w:jc w:val="both"/>
        <w:rPr/>
      </w:pPr>
      <w:r>
        <w:rPr/>
        <w:t xml:space="preserve">В ходе педагогической деятельности Остапенко Л.И. изучались и апробировались современные образовательные технологии, среди которых: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ехнология интенсификации обучения на основе схемных и знаковых моделей учебного материала (В.Ф.Шаталов);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ехнология проблемного обучения;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гральная образовательная технология (В.В. Гузеев);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ехнология обучения математике на основе решения задач (Р.Г.Хазанкин); </w:t>
      </w:r>
    </w:p>
    <w:p>
      <w:pPr>
        <w:pStyle w:val="NoSpacing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одульного обучения;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хнология критического мышления.</w:t>
      </w:r>
    </w:p>
    <w:p>
      <w:pPr>
        <w:pStyle w:val="NoSpacing"/>
        <w:ind w:firstLine="35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з всех апробированных технологий учитель отдает предпочтение </w:t>
      </w:r>
      <w:r>
        <w:rPr>
          <w:iCs/>
          <w:sz w:val="28"/>
          <w:szCs w:val="28"/>
        </w:rPr>
        <w:t>технологии проектного обучения, информационно-коммуникационным технологиям,</w:t>
      </w:r>
      <w:r>
        <w:rPr>
          <w:sz w:val="28"/>
          <w:szCs w:val="28"/>
        </w:rPr>
        <w:t xml:space="preserve"> технологии мастерских</w:t>
      </w:r>
      <w:r>
        <w:rPr>
          <w:iCs/>
          <w:sz w:val="28"/>
          <w:szCs w:val="28"/>
        </w:rPr>
        <w:t>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пыте работы технологии проектного обучения  позволяет школьникам приобретать опыт участия в исследовательской деятельности: самостоятельно добывать информацию, учиться пользоваться приобретенными знаниями для решения познавательных и практических задач, развивать  свои коммуникативные способности, работая в различных группах и сотрудничая с учителем.</w:t>
      </w:r>
      <w:r>
        <w:rPr>
          <w:color w:val="660000"/>
          <w:sz w:val="28"/>
          <w:szCs w:val="28"/>
        </w:rPr>
        <w:t xml:space="preserve"> </w:t>
      </w:r>
      <w:r>
        <w:rPr>
          <w:sz w:val="28"/>
          <w:szCs w:val="28"/>
        </w:rPr>
        <w:t>Основывается проектная деятельность учащихся на групповом взаимодействии, а это не только форма обучения, но и естественный компонент учебного процесса.</w:t>
      </w:r>
      <w:r>
        <w:rPr/>
        <w:t xml:space="preserve"> </w:t>
      </w:r>
      <w:r>
        <w:rPr>
          <w:sz w:val="28"/>
          <w:szCs w:val="28"/>
        </w:rPr>
        <w:t>Такая организация образовательного процесса позволяет создавать проекты учащимися для учащихся, в которых каждый может проявить свои знания и способности в соответствии с изучаемым профилем и своими интересами.</w:t>
      </w:r>
      <w:r>
        <w:rPr>
          <w:color w:val="66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работа проектных групп в рамках изучения темы «Многогранники» осуществляется по следующим направлениям: историко-географическое, математическое, информационное,  моделирование. (Приложени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TextBody"/>
        <w:ind w:firstLine="357"/>
        <w:jc w:val="both"/>
        <w:rPr/>
      </w:pPr>
      <w:r>
        <w:rPr/>
        <w:t>Работу над проектом учитель организует в несколько этапов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642"/>
        <w:gridCol w:w="240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ятельность учащего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ятельность учите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Целеполаг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пределение темы, выявление одной или нескольких проблем. Выбор рабочих групп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точняют информацию, обсуждают задание, выявляют проблем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тивирует учащихся, объясняет цели, наблюда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Планиров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нализ проблемы, выдвижение гипотез, обоснование каждой из гипотез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двигают гипотезы, формируют задач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могает в анализе и синтезе, наблюда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Выбор методов проверки принятых гипотез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суждение методов, проверки принятых гипотез, возможных источников информ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суждают методы проверки, выбирают оптимальный вариант, определяют источники информ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блюдает, консультирует, советует (по просьбе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Выполне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иск необходимой информации, подтверждающей или опровергающей гипотезу. Выполнение проек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ботают с информацией, синтезируют и анализируют идеи, проводят исследование, оформляют проек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блюдает, направляет процесс анализа (если это необходимо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Защита проек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тавление результатов проектирования, оценка результат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щищают проект, участвуют в коллективной оценке результатов деятель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аствует в коллективном анализе и оценке результатов проектирования</w:t>
            </w:r>
          </w:p>
        </w:tc>
      </w:tr>
    </w:tbl>
    <w:p>
      <w:pPr>
        <w:pStyle w:val="ListParagraph"/>
        <w:ind w:left="0" w:firstLine="357"/>
        <w:jc w:val="both"/>
        <w:rPr/>
      </w:pPr>
      <w:r>
        <w:rPr>
          <w:sz w:val="28"/>
          <w:szCs w:val="28"/>
        </w:rPr>
        <w:t xml:space="preserve">Поскольку стереометрия в большей степени, чем другие разделы математики, требует наглядности, это влечет за собой использование большого количества выносных чертежей и пояснительных рисунков. В силу этого в процессе обучения педагогом активно используется компьютер с его широкими мультимедийными и графическими возможностями, а проекты представляются учащимися чаще всего в виде мультимедийных презентаций, демонстрируемых на интерактивную доску. А само применение информационно-коммуникационных технологий открывает учащимся путь к нетрадиционным источникам информации, </w:t>
      </w:r>
      <w:r>
        <w:rPr>
          <w:color w:val="000000"/>
          <w:spacing w:val="-4"/>
          <w:sz w:val="28"/>
          <w:szCs w:val="28"/>
        </w:rPr>
        <w:t>способствует созданию условий для  самостоятельного приобретения знаний учащимися</w:t>
      </w:r>
      <w:r>
        <w:rPr>
          <w:sz w:val="28"/>
          <w:szCs w:val="28"/>
        </w:rPr>
        <w:t xml:space="preserve">, дает совершенно новые возможности творчества и самореализаци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проектной  деятельности эффективно формируются  ключевые компетенции: способность проявлять инициативу, работать самостоятельно, брать на себя ответственность; готовность замечать проблемы и искать пути их решения; осваивать какие-либо знания и применять их для анализа новых ситуаций; уметь принимать решения и прогнозировать их последствия; уметь самостоятельно находить недостающую информацию в информационном поле; уметь запрашивать необходимую информацию у специалиста; уметь отстаивать свою точку зрения; уметь находить и исправлять ошибки в работе других участников группы; способность осваивать какие-либо знания по собственной инициативе.</w:t>
      </w:r>
    </w:p>
    <w:p>
      <w:pPr>
        <w:pStyle w:val="Normal"/>
        <w:ind w:firstLine="357"/>
        <w:jc w:val="both"/>
        <w:rPr/>
      </w:pPr>
      <w:r>
        <w:rPr>
          <w:rFonts w:eastAsia="Times New Roman"/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Совместное использование в опыте работы педагога технологии проектного обучения и информационно-коммуникационных технологий на уроках математики способствует формированию таких умений как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  понимание заданий в различных формулировках и контекстах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альтернативных точек зрения и аргументирование собственных высказываний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  нахождение требуемой информации в различных источниках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предложенной или самостоятельно подобранной информации по заданным признакам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 трансформация информации путем видоизменения ее объема, формы, знаковой системы, носителя, исходя из целей коммуникативного взаимодействия и уровня обученности школьников.</w:t>
      </w:r>
    </w:p>
    <w:p>
      <w:pPr>
        <w:pStyle w:val="TextBody"/>
        <w:jc w:val="both"/>
        <w:rPr/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ab/>
      </w:r>
      <w:r>
        <w:rPr/>
        <w:t xml:space="preserve">Одной из интенсивных технологий обучения, апробируемых Л.И.Остапенко, является технология мастерских. Использование данной технологии основывается на следующих принципах: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тношение учителя к ученику как к равному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е простое сообщение знаний как неоспоримых истин, а самостоятельное «строительство» знания учеником с помощью критического мышления к изучаемой информации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ритичность мышле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ыступление в роли лидера.</w:t>
      </w:r>
    </w:p>
    <w:p>
      <w:pPr>
        <w:pStyle w:val="TextBody"/>
        <w:jc w:val="both"/>
        <w:rPr/>
      </w:pPr>
      <w:r>
        <w:rPr>
          <w:color w:val="365F91"/>
        </w:rPr>
        <w:tab/>
      </w:r>
      <w:r>
        <w:rPr/>
        <w:t>Основные используемые в опыте работы учителя методические приёмы данной технологии - это  индукция, самоконструкция, социоконструкция, разрыв, коррекция, творческое конструирование знания.</w:t>
      </w:r>
    </w:p>
    <w:p>
      <w:pPr>
        <w:pStyle w:val="TextBody"/>
        <w:jc w:val="both"/>
        <w:rPr>
          <w:szCs w:val="28"/>
        </w:rPr>
      </w:pPr>
      <w:r>
        <w:rPr>
          <w:color w:val="365F91"/>
        </w:rPr>
        <w:tab/>
      </w:r>
      <w:r>
        <w:rPr/>
        <w:t xml:space="preserve"> В </w:t>
      </w:r>
      <w:r>
        <w:rPr>
          <w:szCs w:val="28"/>
        </w:rPr>
        <w:t>своей работе учитель использует УМК Н.Я. Виленкина, УМК Ю.Н. Макарычева, УМК Л.С. Атанасяна. Р</w:t>
      </w:r>
      <w:r>
        <w:rPr>
          <w:color w:val="000000"/>
          <w:szCs w:val="28"/>
        </w:rPr>
        <w:t xml:space="preserve">еализуя  стандарт среднего (полного) общего образования по математике на профильном уровне в 10-11 классах </w:t>
      </w:r>
      <w:r>
        <w:rPr>
          <w:szCs w:val="28"/>
        </w:rPr>
        <w:t xml:space="preserve">преподавание ведётся по УМК С. М. Никольского. </w:t>
      </w:r>
    </w:p>
    <w:p>
      <w:pPr>
        <w:pStyle w:val="TextBody"/>
        <w:ind w:right="-185" w:firstLine="360"/>
        <w:jc w:val="both"/>
        <w:rPr>
          <w:szCs w:val="28"/>
        </w:rPr>
      </w:pPr>
      <w:r>
        <w:rPr>
          <w:szCs w:val="28"/>
        </w:rPr>
        <w:t>Остапенко Л.И. выбрала УМК С. М. Никольского  потому, что работает в профильном и общеобразовательном классах, а  учебник</w:t>
      </w:r>
      <w:r>
        <w:rPr/>
        <w:t xml:space="preserve"> </w:t>
      </w:r>
      <w:r>
        <w:rPr>
          <w:szCs w:val="28"/>
        </w:rPr>
        <w:t>предназначен как для обучения на базовом, так и на профильном уровнях. Учащиеся общеобразовательного класса, заинтересованные  в более глубоком изучении математики, имеют реальную возможность самостоятельно или под  руководством учителя углублять свои знания, готовиться к ЕГЭ и  к поступлению в ВУЗы.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Эффективность апробации используемых методик, технологий, приемов обучения оценивалась в ходе проведения контрольно-методических срезов, </w:t>
      </w:r>
      <w:r>
        <w:rPr/>
        <w:t>включающих задание на  оценку сформированности определенных мыслительных операций. Проводилась психолого-педагогическая диагностика развития личностно-значимых качеств школьников, диагностика уровня сформированности мыслительных операций, уровня развития логического мышления (методики взяты из книги Л. Ф. Тихомировой «Развитие интеллектуальных способностей школьника»).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sz w:val="28"/>
          <w:szCs w:val="28"/>
        </w:rPr>
        <w:t>Оценка результатов проектной деятельности учащихся осуществляется по следующим критериям: владение способами познавательной деятельности; умение использовать различные источники информации, методы исследования; коммуникативные и адаптивные качества: умение работать в сотрудничестве, принимать чужое мнение, противостоять трудностям; самоорганизация: умение ставить цель, составлять и реализовывать план, проводить рефлексию, сопоставлять цель и действие.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Результаты успеваемости учащихся за последние три год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520"/>
        <w:gridCol w:w="1895"/>
        <w:gridCol w:w="18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ебны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Кол-во обучающихс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лассы, в которых учитель работает согласно тарифик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певаемость по предмету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Кол-во и % обучающихся, успевающих на «4» и «5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5-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А,5Б, 8А,8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уч.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6А,6Б, 9А, 9Б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39</w:t>
            </w:r>
            <w:r>
              <w:rPr>
                <w:sz w:val="24"/>
              </w:rPr>
              <w:t xml:space="preserve"> уч.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 xml:space="preserve">2007-20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А, 7Б,  10А, 10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уч.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TextBody"/>
        <w:jc w:val="center"/>
        <w:rPr/>
      </w:pPr>
      <w:r>
        <w:rPr/>
        <w:t>Результаты государственной (итоговой) аттестации в новой форме учащихся 9 классов за последние 3 года по алгебр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517"/>
        <w:gridCol w:w="1386"/>
        <w:gridCol w:w="784"/>
        <w:gridCol w:w="645"/>
        <w:gridCol w:w="784"/>
        <w:gridCol w:w="646"/>
        <w:gridCol w:w="696"/>
        <w:gridCol w:w="646"/>
        <w:gridCol w:w="696"/>
        <w:gridCol w:w="616"/>
      </w:tblGrid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ебный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ол-во уч-ся  в классе, изучающих данный предм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-во уч, выбравших предмет для сдачи в новой форме</w:t>
            </w:r>
          </w:p>
        </w:tc>
        <w:tc>
          <w:tcPr>
            <w:tcW w:w="5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«5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«4»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«3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«2»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 «А»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 «Б»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drawing>
          <wp:inline distT="0" distB="0" distL="0" distR="0">
            <wp:extent cx="6079490" cy="256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both"/>
        <w:rPr/>
      </w:pPr>
      <w:r>
        <w:rPr/>
        <w:t>Данные таблицы и диаграмма иллюстрируют позитивную динамику учебных достижений обучающихся за последние три года.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разде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зитивные результаты внеурочной деятельности по преподаваемым предметам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Остапенко Л.И. считает, что внеурочные занятия по  математике, несмотря на свою необязательность для школьников,  заслуживают  самого  пристального  внимания, так как позволяют в  максимальной степени  учесть возможности, запросы  и  интересы учеников.  Внеклассная  работа  по математике дополняет  обязательную  учебную  работу  по  предмету  и способствует более глубокому  усвоению  учащимися  материала, предусмотренного программой. Внеурочные занятия организуются учителем для  углубления знаний детей в области программного материала,  развития  их  логического мышления, исследовательских  навыков,  смекалки,  привития  вкуса  к  чтению математической литературы,  для  сообщения  учащимся  полезных  сведений  из истории математики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неурочную деятельность Любовь Ивановна организует таким образом, чтобы школьники, опираясь на свои знания, умения, навыки, приобретенные за годы учебы по смежным предметам (информатика, физика), делали выводы, умозаключения в области математики, анализировали, доказывали, отстаивали свою точку зрения. Это способствует формированию социально-активных качеств личности учащих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, реализуемая педагогом - это  такой метод обучения, который может успешно применяться на уроках и во внеклассной работе. Всякая проектная деятельность предполагает погружение школьников в проблему, работу с дополнительными источниками информации, подготовку к представлению результатов проектирования,  коллективную оценку результатов деятельности. И как показывает опыт, сопровождение учителем перечисленных выше этапов работы осуществляется именно во внеурочной деятельности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путей дифференциации обучения Остапенко Л.И. видит  в преподавании элективных курсов в предпрофильном 9 классе. Девятиклассникам предлагается разработанный учителем предметно ориентированный элективный курс «Квадратный трёхчлен в задачах», целью которого является  развитие приобретенных программных знаний, создание целостного представления об  изучаемой теме и расширение спектра задач за счет введения параметра и абсолютной величины.   Данный элективный курс способствует совершенствованию и развитию важнейших математических знаний и умений, предусмотренных школьной программой, помогает школьникам оценить свои математические способности и более осознанно выбрать профиль дальнейшего обучения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ab/>
        <w:t xml:space="preserve"> </w:t>
      </w:r>
      <w:r>
        <w:rPr>
          <w:color w:val="000000"/>
          <w:sz w:val="28"/>
          <w:szCs w:val="28"/>
        </w:rPr>
        <w:t xml:space="preserve">На занятиях элективного курса учащиеся выполняют различные задания творческого, логического  характера, пишут рефераты.  Работая как индивидуально, так и  в парах, группах, школьники создают и выпускают  газеты, кроссворды, компьютерные презентации  и др. </w:t>
      </w:r>
    </w:p>
    <w:p>
      <w:pPr>
        <w:pStyle w:val="TextBody"/>
        <w:ind w:firstLine="567"/>
        <w:jc w:val="both"/>
        <w:rPr/>
      </w:pPr>
      <w:r>
        <w:rPr/>
        <w:t>Программа данного курса рассмотрена на заседании областного экспертного совета управления образования и науки Белгородской области в 2004 году и рекомендована для предпрофильной подготовки девятикласс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системе внеклассной работы педагога занимают занятия по подготовке выпускников к ЕГЭ, которые проводятся в форме индивидуальных и групповых консультаций на основе дифференциации обучения по следующим правилам:</w:t>
      </w:r>
      <w:r>
        <w:rPr>
          <w:rFonts w:cs="Arial"/>
          <w:sz w:val="28"/>
          <w:szCs w:val="28"/>
        </w:rPr>
        <w:t xml:space="preserve"> создание на основе мониторинга знаний, умений и навыков учащихся программ индивидуального сопровождения по подготовке к ЕГЭ; </w:t>
      </w:r>
      <w:r>
        <w:rPr>
          <w:sz w:val="28"/>
          <w:szCs w:val="28"/>
        </w:rPr>
        <w:t>индивидуальная подготовка школьников; фиксирование с помощью диагностических работ продвижения старшеклассника по пути достижения уровня запланированных требований; прове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а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стирова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ыстроенного</w:t>
      </w:r>
      <w:r>
        <w:rPr>
          <w:rFonts w:cs="Arial"/>
          <w:sz w:val="28"/>
          <w:szCs w:val="28"/>
        </w:rPr>
        <w:t xml:space="preserve"> в формате </w:t>
      </w:r>
      <w:r>
        <w:rPr>
          <w:sz w:val="28"/>
          <w:szCs w:val="28"/>
        </w:rPr>
        <w:t>ЕГЭ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ст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ксималь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груз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 учащих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в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ре.</w:t>
      </w:r>
    </w:p>
    <w:p>
      <w:pPr>
        <w:pStyle w:val="TextBody"/>
        <w:jc w:val="both"/>
        <w:rPr>
          <w:b/>
          <w:b/>
          <w:szCs w:val="28"/>
        </w:rPr>
      </w:pPr>
      <w:r>
        <w:rPr/>
        <w:tab/>
      </w:r>
      <w:r>
        <w:rPr>
          <w:szCs w:val="28"/>
        </w:rPr>
        <w:t xml:space="preserve">Внеурочная работа создает дополнительный стимул для реализации творческого потенциала обучающихся, участия в различных конкурсах, олимпиадах, турнирах.  </w:t>
      </w:r>
    </w:p>
    <w:p>
      <w:pPr>
        <w:pStyle w:val="TextBody"/>
        <w:jc w:val="center"/>
        <w:rPr/>
      </w:pPr>
      <w:r>
        <w:rPr/>
        <w:t xml:space="preserve">Победители, призеры, лауреаты творческих конкурсов, смотров, соревнований, олимпиад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992"/>
        <w:gridCol w:w="2410"/>
        <w:gridCol w:w="1984"/>
        <w:gridCol w:w="15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вание конкурса, смотра, сорев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ровень конкурса, смотра, соревн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нят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ашлак Андр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Межрегиональная  заочная физико-математическая  олимпиада «Авангар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бед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знецов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Межрегиональная  заочная физико-математическая  олимпиада «Авангар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зё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шлак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дународный чемпионат математических и логических иг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дународ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обедитель четверть финал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знецов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дународный чемпионат математических и логических иг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дународ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бедитель четверть финала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/>
        <w:tab/>
        <w:t>Ученица 8А класса Кузнецова Валерия обучается в Межрегиональной  заочной физико-математической  школе «Авангард».</w:t>
      </w:r>
    </w:p>
    <w:p>
      <w:pPr>
        <w:pStyle w:val="TextBody"/>
        <w:jc w:val="both"/>
        <w:rPr/>
      </w:pPr>
      <w:r>
        <w:rPr/>
        <w:tab/>
        <w:t>По результатам олимпиады Кашлак Андрей  стал участником летней школы интенсивного обучения  «Интеллектуал» в июне 2008 года (г.Москва).</w:t>
      </w:r>
    </w:p>
    <w:p>
      <w:pPr>
        <w:pStyle w:val="TextBody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разде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зитивные результаты деятельности в качестве классного руководителя</w:t>
      </w:r>
    </w:p>
    <w:p>
      <w:pPr>
        <w:pStyle w:val="TextBody"/>
        <w:ind w:firstLine="708"/>
        <w:jc w:val="both"/>
        <w:rPr/>
      </w:pPr>
      <w:r>
        <w:rPr/>
        <w:t xml:space="preserve">На протяжении всего опыта педагогической деятельности, в течение 20 лет, Остапенко Л.И. выполняет функции классного руководителя. В настоящее время является классным руководителем 8А класса. 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вановна осуществляет целенаправленную, системную и тщательно планируемую деятельность, которая строится на основе личностно ориентированного подхода в соответствие с принципами и целью Концепции воспитательной системы школы.</w:t>
      </w:r>
      <w:r>
        <w:rPr>
          <w:szCs w:val="28"/>
        </w:rPr>
        <w:t xml:space="preserve"> 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спитательную систему класса педагог выстраивает на основе разработанной  О.С. Газманом концепции педагогической поддержки ребёнка, включающей в себя следующие направления воспитательной деятельности: учёба, труд или образ жизни, общение, досуг, здоровье.  </w:t>
      </w:r>
    </w:p>
    <w:p>
      <w:pPr>
        <w:pStyle w:val="Style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здании системы воспитательной работы класса Любовь Ивановна использует технологию коллективного творческого воспитания И.П. Иванова,  технологию воспитательной работы с коллективом класса Е.Н. Степанова, культурологическую концепцию воспитания, разработанную Н.Е. Щурковой. В основу воспитательной системы класса положены следующие принципы:  1) принцип адаптированности; 2) принцип коммуникативности; 3) принцип развития; 4) принцип психологической комфортности.</w:t>
      </w:r>
    </w:p>
    <w:p>
      <w:pPr>
        <w:pStyle w:val="TextBody"/>
        <w:ind w:firstLine="540"/>
        <w:jc w:val="both"/>
        <w:rPr>
          <w:color w:val="FF0000"/>
          <w:szCs w:val="28"/>
        </w:rPr>
      </w:pPr>
      <w:r>
        <w:rPr/>
        <w:t xml:space="preserve">Целью созданной педагогом воспитательной системы является формирование творческой личности ребёнка, обладающей интеллектуальными способностями, нравственными качествами и умением адаптироваться в современном обществе. Достижение цели осуществляется через развитие творческих способностей учащихся, предоставление возможности реализовываться в соответствии со своими склонностями и интересами, выявление и поддержку нестандартности, индивидуальности. Этому способствуют проводимые классным руководителем этические, профилактические классные часы, тесное сотрудничество с социально-психологической службой школы. </w:t>
      </w:r>
      <w:r>
        <w:rPr>
          <w:szCs w:val="28"/>
        </w:rPr>
        <w:t>Через организацию системы поручений, вовлечение учащихся в проведение традиционных школьных мероприятий Любовь Ивановна создаёт оптимальные условия для развити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ченического самоуправления в классном коллективе. </w:t>
      </w:r>
    </w:p>
    <w:p>
      <w:pPr>
        <w:pStyle w:val="Normal"/>
        <w:tabs>
          <w:tab w:val="clear" w:pos="708"/>
          <w:tab w:val="right" w:pos="9354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сти функционирования классной воспитательной системы являются: уровень воспитанности учащихся, защищенность и комфортность ребенка в классе, удовлетворенность учащихся и родителей жизнедеятельностью в классе, сформированность классного коллектива, репутация класса, проявление индивидуальности классной общности.</w:t>
      </w:r>
    </w:p>
    <w:p>
      <w:pPr>
        <w:pStyle w:val="Normal"/>
        <w:tabs>
          <w:tab w:val="clear" w:pos="708"/>
          <w:tab w:val="right" w:pos="9354" w:leader="none"/>
        </w:tabs>
        <w:ind w:firstLine="56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тслеживании результативности системы воспитательной работы Любовь Ивановна использует диагностическую методику М.И.Шиловой «Изучение воспитанности учащихся», тест Н.Е. Щурковой «Размышляем о жизненном опыте», методику «социометрия»</w:t>
      </w:r>
      <w:r>
        <w:rPr>
          <w:bCs/>
          <w:sz w:val="28"/>
          <w:szCs w:val="28"/>
        </w:rPr>
        <w:t>, м</w:t>
      </w:r>
      <w:r>
        <w:rPr>
          <w:sz w:val="28"/>
          <w:szCs w:val="28"/>
        </w:rPr>
        <w:t xml:space="preserve">етодику изучения удовлетворённости учащихся школьной жизнью А.А. Андреева, методику «Психологическая атмосфера в коллективе» Л.Г. Жедуновой, анкеты для учащихся и родителей, ролевые игры и др. </w:t>
      </w:r>
    </w:p>
    <w:p>
      <w:pPr>
        <w:pStyle w:val="Normal"/>
        <w:tabs>
          <w:tab w:val="clear" w:pos="708"/>
          <w:tab w:val="right" w:pos="9354" w:leader="none"/>
        </w:tabs>
        <w:ind w:firstLine="56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результатам школьных конкурсов и соревнований класс ежегодно занимает высокие позиции в рейтинге классных коллективов.</w:t>
      </w:r>
    </w:p>
    <w:p>
      <w:pPr>
        <w:pStyle w:val="TextBody"/>
        <w:jc w:val="center"/>
        <w:rPr/>
      </w:pPr>
      <w:r>
        <w:rPr/>
        <w:t>Эффективность деятельности учителя в качестве классного руководител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итерии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зультаты, подтвержденные зафиксированными фактами, нормативными документами</w:t>
            </w:r>
          </w:p>
        </w:tc>
      </w:tr>
      <w:tr>
        <w:trPr>
          <w:trHeight w:val="1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789" w:leader="none"/>
              </w:tabs>
              <w:rPr/>
            </w:pPr>
            <w:r>
              <w:rPr/>
              <w:t xml:space="preserve">Наличие в деятельности классного руководителя воспитательной системы (системы воспитательной работы), индивидуальное мастерство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стема воспитательной работы выстраивается на основе культурологической концепции воспитания (Н.Е. Щуркова), технологии коллективной творческой деятельности И.П. Иванов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509" w:leader="none"/>
                <w:tab w:val="left" w:pos="6789" w:leader="none"/>
              </w:tabs>
              <w:rPr/>
            </w:pPr>
            <w:r>
              <w:rPr/>
              <w:t>Отсутствие или положительная динамика в сторону уменьшения количества пропусков занятий обучающимис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сутствуют пропуски учащимися учебных занятий без уважительных причи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509" w:leader="none"/>
                <w:tab w:val="left" w:pos="6789" w:leader="none"/>
              </w:tabs>
              <w:rPr/>
            </w:pPr>
            <w:r>
              <w:rPr/>
              <w:t>Коллективные достижения обучающихся в социально значимых проектах, акциях и др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sz w:val="24"/>
              </w:rPr>
              <w:t>Победители спортивных соревнований «Бег для всех», участники акций «Пусть дорога будет доброй», «Птичья столовая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509" w:leader="none"/>
                <w:tab w:val="left" w:pos="6789" w:leader="none"/>
              </w:tabs>
              <w:rPr/>
            </w:pPr>
            <w:r>
              <w:rPr/>
              <w:t>Уровень воспитанности обучающихся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/>
            </w:pPr>
            <w:r>
              <w:rPr/>
              <w:t>Уровень воспитанности ежегодно повышается (6-9%). Принцип - свобода в выражении собственного мнения без ущемления личности други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789" w:leader="none"/>
              </w:tabs>
              <w:rPr/>
            </w:pPr>
            <w:r>
              <w:rPr/>
              <w:t>Показатели участия класса в жизни школы (% участия и динамика)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За 1 полугодие 2008-2009 года в конкурсах: первых мест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– 3,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торых  мест – 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789" w:leader="none"/>
              </w:tabs>
              <w:rPr/>
            </w:pPr>
            <w:r>
              <w:rPr/>
              <w:t>Охват учащихся класса кружковой работой, организация учебно-тематических экскурсий и др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88% учащихся охвачены кружковой работой, организуются экскурсии по посёлку, району, области и за её предел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789" w:leader="none"/>
              </w:tabs>
              <w:rPr/>
            </w:pPr>
            <w:r>
              <w:rPr/>
              <w:t>Отсутствие правонарушений в класс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т зафиксированных правонаруш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789" w:leader="none"/>
              </w:tabs>
              <w:rPr/>
            </w:pPr>
            <w:r>
              <w:rPr/>
              <w:t>Уровень развития самоуправления в классе (какие полномочия отданы учащимся)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ний. Учащиеся принимают решения по различным вопросам жизнедеятельности класса, что способствует становлению активной жизненной позици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789" w:leader="none"/>
              </w:tabs>
              <w:rPr/>
            </w:pPr>
            <w:r>
              <w:rPr/>
              <w:t>Примеры взаимодействия с общественностью, в том числе с родителями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sz w:val="24"/>
              </w:rPr>
              <w:t>Педагогический всеобуч, сотрудничество с семьями учащихся, встречи с сотрудниками ЦБС, ЦРБ, РОВД, районного музе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6789" w:leader="none"/>
              </w:tabs>
              <w:rPr/>
            </w:pPr>
            <w:r>
              <w:rPr/>
              <w:t>Отсутствие жалоб и обращений родителей  на неправомерные действия классного руководителя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чностно ориентированный подход, уважительное отношение к личности каждого ребенка обеспечивают отсутствие жалоб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789" w:leader="none"/>
              </w:tabs>
              <w:rPr/>
            </w:pPr>
            <w:r>
              <w:rPr/>
              <w:t>Известные люди сельского округа, района, города, области, страны,       бывшие воспитанники учителя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u w:val="single"/>
              </w:rPr>
              <w:t>Поваляева Е</w:t>
            </w:r>
            <w:r>
              <w:rPr>
                <w:sz w:val="24"/>
              </w:rPr>
              <w:t>.-ст.преподаватель БУПК</w:t>
            </w:r>
            <w:r>
              <w:rPr>
                <w:color w:val="FF0000"/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Роменская А</w:t>
            </w:r>
            <w:r>
              <w:rPr>
                <w:sz w:val="24"/>
              </w:rPr>
              <w:t xml:space="preserve">.- специалист управления факторинга ЗАО «ЮниКредит Банк»; </w:t>
            </w:r>
            <w:r>
              <w:rPr>
                <w:sz w:val="24"/>
                <w:u w:val="single"/>
              </w:rPr>
              <w:t>Переверзева Н</w:t>
            </w:r>
            <w:r>
              <w:rPr>
                <w:sz w:val="24"/>
              </w:rPr>
              <w:t xml:space="preserve">.- юрист ООО «Эфес»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 современных образовательных технологий, в том числе информационно-коммуникативных в процессе обучения предмету и воспитательной работе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ind w:firstLine="540"/>
        <w:jc w:val="both"/>
        <w:rPr/>
      </w:pPr>
      <w:r>
        <w:rPr>
          <w:sz w:val="28"/>
          <w:szCs w:val="28"/>
        </w:rPr>
        <w:t>Применение проектной технологии на уроках влечет за собой использование информационно-коммуникационных технологий.</w:t>
      </w:r>
      <w:r>
        <w:rPr>
          <w:color w:val="C0504D"/>
          <w:sz w:val="28"/>
          <w:szCs w:val="28"/>
        </w:rPr>
        <w:t xml:space="preserve"> </w:t>
      </w:r>
    </w:p>
    <w:p>
      <w:pPr>
        <w:pStyle w:val="NoSpacing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пенко Л.И, организуя учебно-воспитательный процесс, активно применяет мультимедийные средства обучения, образовательные ресурсы сети Интернет, </w:t>
      </w:r>
      <w:r>
        <w:rPr>
          <w:bCs/>
          <w:color w:val="000000"/>
          <w:sz w:val="28"/>
          <w:szCs w:val="28"/>
        </w:rPr>
        <w:t>на основе различных информационных ресурсов создаёт и собственные разработки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Учителем создана </w:t>
      </w:r>
      <w:r>
        <w:rPr>
          <w:bCs/>
          <w:sz w:val="28"/>
          <w:szCs w:val="28"/>
        </w:rPr>
        <w:t xml:space="preserve">база  уроков и внеклассных мероприятий  с применением информационно-коммуникационных технологий. </w:t>
      </w:r>
      <w:r>
        <w:rPr>
          <w:sz w:val="28"/>
          <w:szCs w:val="28"/>
        </w:rPr>
        <w:t xml:space="preserve">Создание компьютерных презентаций, используемых на различных этапах урока, позволяет учащимся осмыслить логику изучаемой темы, включить их в активную познавательную деятельность. </w:t>
      </w:r>
    </w:p>
    <w:p>
      <w:pPr>
        <w:pStyle w:val="NoSpacing"/>
        <w:ind w:firstLine="540"/>
        <w:jc w:val="both"/>
        <w:rPr/>
      </w:pPr>
      <w:r>
        <w:rPr>
          <w:sz w:val="28"/>
          <w:szCs w:val="28"/>
        </w:rPr>
        <w:t xml:space="preserve">Систематически используется компьютер и при составлении дидактического материала, в который входят карточки самых разнообразных видов: контролирующие, дифференцированные, тестовые и т.д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ых технологий на уроках является одним из эффективных инструментов повышения знаний учащихся, индивидуализации работы с ними. Так при подготовке к ЕГЭ  учащиеся проходят тестирование в интерактивном режиме на различных сайтах</w:t>
      </w:r>
      <w:r>
        <w:rPr>
          <w:color w:val="FF0000"/>
        </w:rPr>
        <w:t xml:space="preserve"> </w:t>
      </w:r>
      <w:r>
        <w:rPr/>
        <w:t>(</w:t>
      </w:r>
      <w:hyperlink r:id="rId3">
        <w:r>
          <w:rPr>
            <w:rStyle w:val="InternetLink"/>
            <w:spacing w:val="6"/>
            <w:sz w:val="28"/>
            <w:szCs w:val="28"/>
          </w:rPr>
          <w:t>http://www.intergu.ru/</w:t>
        </w:r>
      </w:hyperlink>
      <w:r>
        <w:rPr>
          <w:color w:val="0000FF"/>
          <w:spacing w:val="6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demo-ege/</w:t>
        </w:r>
      </w:hyperlink>
      <w:r>
        <w:rPr>
          <w:color w:val="0000FF"/>
        </w:rPr>
        <w:t>,</w:t>
      </w:r>
      <w:r>
        <w:rPr/>
        <w:t xml:space="preserve"> </w:t>
      </w:r>
      <w:hyperlink r:id="rId5">
        <w:r>
          <w:rPr>
            <w:rStyle w:val="InternetLink"/>
            <w:spacing w:val="6"/>
            <w:sz w:val="28"/>
            <w:szCs w:val="28"/>
          </w:rPr>
          <w:t>http://www.fipi.ru/</w:t>
        </w:r>
      </w:hyperlink>
      <w:r>
        <w:rPr>
          <w:color w:val="0000FF"/>
          <w:spacing w:val="6"/>
        </w:rPr>
        <w:t xml:space="preserve">, </w:t>
      </w:r>
      <w:hyperlink r:id="rId6">
        <w:r>
          <w:rPr>
            <w:rStyle w:val="InternetLink"/>
            <w:sz w:val="28"/>
            <w:szCs w:val="28"/>
            <w:lang w:val="en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"/>
          </w:rPr>
          <w:t>bit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"/>
          </w:rPr>
          <w:t>de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"/>
          </w:rPr>
          <w:t>eg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"/>
          </w:rPr>
          <w:t>html</w:t>
        </w:r>
      </w:hyperlink>
      <w:r>
        <w:rPr>
          <w:color w:val="0000FF"/>
        </w:rPr>
        <w:t xml:space="preserve">). 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Учитель  выходит на известные образовательные сайты, связанные с обучением математике: </w:t>
      </w:r>
      <w:hyperlink r:id="rId7"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</w:rPr>
          <w:t>ww.</w:t>
        </w:r>
        <w:r>
          <w:rPr>
            <w:rStyle w:val="InternetLink"/>
            <w:sz w:val="28"/>
            <w:szCs w:val="28"/>
            <w:lang w:val="en-US"/>
          </w:rPr>
          <w:t>uchporta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21204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07.</w:t>
        </w:r>
        <w:r>
          <w:rPr>
            <w:rStyle w:val="InternetLink"/>
            <w:sz w:val="28"/>
            <w:szCs w:val="28"/>
            <w:lang w:val="en-US"/>
          </w:rPr>
          <w:t>edusi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C00000"/>
          <w:sz w:val="28"/>
          <w:szCs w:val="28"/>
        </w:rPr>
        <w:t xml:space="preserve">  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uro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festival.1september.ru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http://som.fio.ru/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http://teachpro.ru/NMP.aspx</w:t>
        </w:r>
      </w:hyperlink>
      <w:r>
        <w:rPr>
          <w:sz w:val="28"/>
          <w:szCs w:val="28"/>
        </w:rPr>
        <w:t xml:space="preserve"> и др., сайты передовых школ. На интернет - страничках знакомится с передовыми технологиями в области математики, наработками известных учителей, стремится преломлять весь богатый материал в учебной и воспитательной деятельности. Использует в своей работе м</w:t>
      </w:r>
      <w:r>
        <w:rPr>
          <w:bCs/>
          <w:sz w:val="28"/>
          <w:szCs w:val="28"/>
        </w:rPr>
        <w:t xml:space="preserve">ультимедийные учебные пособия </w:t>
      </w:r>
      <w:r>
        <w:rPr>
          <w:color w:val="000000"/>
          <w:sz w:val="28"/>
          <w:szCs w:val="28"/>
        </w:rPr>
        <w:t>и компьютерные средства обучени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ткрытая математика. Планиметрия", 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ткрытая математика. Стереометрия",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"Открытая математика. Функции и графики"</w:t>
      </w:r>
      <w:r>
        <w:rPr>
          <w:b/>
          <w:color w:val="000000"/>
          <w:sz w:val="28"/>
          <w:szCs w:val="28"/>
        </w:rPr>
        <w:t>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Живая геометрия»;</w:t>
      </w:r>
    </w:p>
    <w:p>
      <w:pPr>
        <w:pStyle w:val="NoSpac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коллекция «Алгебра 7-11»;</w:t>
      </w:r>
    </w:p>
    <w:p>
      <w:pPr>
        <w:pStyle w:val="NoSpac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ая школа Кирилла и Мефодия «РЕПЕТИТОР по математике Кирилла и Мефодия»;</w:t>
      </w:r>
    </w:p>
    <w:p>
      <w:pPr>
        <w:pStyle w:val="NoSpac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МА Медиа групп Образовательная серия «600 задач по математике»;</w:t>
      </w:r>
    </w:p>
    <w:p>
      <w:pPr>
        <w:pStyle w:val="NoSpac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анк экзаменационных материалов «ЕГЭ 2008. Математика».</w:t>
      </w:r>
    </w:p>
    <w:p>
      <w:pPr>
        <w:pStyle w:val="NoSpacing"/>
        <w:ind w:firstLine="360"/>
        <w:jc w:val="both"/>
        <w:rPr/>
      </w:pPr>
      <w:r>
        <w:rPr>
          <w:sz w:val="28"/>
          <w:szCs w:val="28"/>
        </w:rPr>
        <w:t>Учителем  используется  интерактивная доска, что  позволяет ускорить темп урока, привлекает и удерживает внимание учащихся, повышает плотность урока. Независимо от этапа урока, применение интерактивной доски выводит процесс обучения на новый уровень, способствует  развитию мотивации учащихся благодаря разнообразному, увлекательному и динамичному использованию ресурсов;  предоставляет  большие возможности для участия в коллективной работе, развития личных и социальных навыков.</w:t>
      </w:r>
    </w:p>
    <w:p>
      <w:pPr>
        <w:pStyle w:val="NoSpacing"/>
        <w:ind w:firstLine="360"/>
        <w:jc w:val="both"/>
        <w:rPr/>
      </w:pPr>
      <w:r>
        <w:rPr>
          <w:sz w:val="28"/>
          <w:szCs w:val="28"/>
        </w:rPr>
        <w:t>Применение компьютерных технологий обучения позволяет учителю видоизменять весь процесс преподавания, реализовывать модель личностно ориентированного обучения, интенсифицировать занятия, а главное - совершенствовать самоподготовку обучающихся. Современный компьютер и интерактивное  программно-методическое обеспечение способствуют  изменению формы общения преподавателя и обучающихся, превращая обучение в деловое сотрудничество, а это усиливает мотивацию обучения, приводит к необходимости поиска новых моделей занятий, проведения итогового контроля (доклады, отчеты, публичные защиты групповых проектных работ), повышает индивидуальность и интенсивность обучения.</w:t>
      </w:r>
    </w:p>
    <w:p>
      <w:pPr>
        <w:pStyle w:val="NoSpacing"/>
        <w:ind w:firstLine="360"/>
        <w:jc w:val="both"/>
        <w:rPr/>
      </w:pPr>
      <w:r>
        <w:rPr>
          <w:sz w:val="28"/>
          <w:szCs w:val="28"/>
        </w:rPr>
        <w:t xml:space="preserve">На уроках математики компьютер и мультимедийный  проектор  используются учителем с самыми разными функциями и, следовательно, целями: как способ диагностирования учебных возможностей учащихся, средство обучения, источник информации, тренинговое устройство, средство контроля и оценки качества обучения. </w:t>
      </w:r>
    </w:p>
    <w:p>
      <w:pPr>
        <w:pStyle w:val="NoSpacing"/>
        <w:ind w:firstLine="360"/>
        <w:jc w:val="both"/>
        <w:rPr/>
      </w:pPr>
      <w:r>
        <w:rPr>
          <w:sz w:val="28"/>
          <w:szCs w:val="28"/>
        </w:rPr>
        <w:t xml:space="preserve">Одной из основных проблем, с которыми столкнулся учитель при изучении геометрии в школе, является проблема наглядности, связанная с тем, что изображения даже простейших геометрических фигур, выполненные в тетрадях или на доске, как правило, содержат большие погрешности. Современные компьютерные средства позволяют решить эту проблему.  Полный интерактивный курс стереометрии, предложенный компанией "Физикон", помогает  учителю более успешно справиться с решением стоящих перед ним задач, а его использование на уроках геометрии в 10-11 классах делает доступным сложный учебный материал более широкому кругу учащихся. </w:t>
      </w:r>
    </w:p>
    <w:p>
      <w:pPr>
        <w:pStyle w:val="NoSpacing"/>
        <w:ind w:firstLine="36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над проектами однозначно связана с постоянной работой учащихся с компьютерами при создании текстов проектов и слайдовых презентаций к ним.</w:t>
      </w:r>
    </w:p>
    <w:p>
      <w:pPr>
        <w:pStyle w:val="NoSpacing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ми сети Интернет учащиеся чаще пользуются при выполнении домашних заданий, при подготовке к семинарам, в работе над выполнением творческих заданий. 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разде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общение и распространение собственного педагогического опыта</w:t>
      </w:r>
    </w:p>
    <w:p>
      <w:pPr>
        <w:pStyle w:val="TextBody"/>
        <w:ind w:firstLine="708"/>
        <w:jc w:val="both"/>
        <w:rPr/>
      </w:pPr>
      <w:r>
        <w:rPr/>
        <w:t xml:space="preserve">Опыт работы Остапенко Любови Ивановны </w:t>
      </w:r>
      <w:r>
        <w:rPr>
          <w:szCs w:val="28"/>
        </w:rPr>
        <w:t xml:space="preserve">«Раннее введение геометрического материала на уроках математики как средство развития интеллектуальных способностей учащихся» </w:t>
      </w:r>
      <w:r>
        <w:rPr/>
        <w:t>занесен в областной</w:t>
      </w:r>
      <w:r>
        <w:rPr>
          <w:sz w:val="24"/>
        </w:rPr>
        <w:t xml:space="preserve">  </w:t>
      </w:r>
      <w:r>
        <w:rPr>
          <w:szCs w:val="28"/>
        </w:rPr>
        <w:t xml:space="preserve">банк данных актуального педагогического опыта в 2007 году и </w:t>
      </w:r>
      <w:r>
        <w:rPr/>
        <w:t xml:space="preserve">размещен на сайте Белгородского регионального института повышения квалификации и профессиональной подготовки специалистов.    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Ведущей педагогической идеей опыта является </w:t>
      </w:r>
      <w:r>
        <w:rPr>
          <w:b/>
          <w:i/>
        </w:rPr>
        <w:t>идея опережения.</w:t>
      </w: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</w:rPr>
        <w:t xml:space="preserve">Новизна опыта </w:t>
      </w:r>
      <w:r>
        <w:rPr/>
        <w:t xml:space="preserve"> заключается в расширении содержания геометрического материала в курсе математики основной школы, в диагностике  сформированности мыслительных операций как предпосылки проявления творческих возможностей обучающихся. </w:t>
      </w:r>
    </w:p>
    <w:p>
      <w:pPr>
        <w:pStyle w:val="TextBody"/>
        <w:ind w:firstLine="708"/>
        <w:jc w:val="both"/>
        <w:rPr/>
      </w:pPr>
      <w:r>
        <w:rPr/>
        <w:t>В основу педагогического опыта положены следующие образовательные технологи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 личностно развивающего образ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5" w:leader="none"/>
        </w:tabs>
        <w:jc w:val="both"/>
        <w:rPr/>
      </w:pPr>
      <w:r>
        <w:rPr>
          <w:b/>
          <w:i/>
          <w:iCs/>
        </w:rPr>
        <w:t xml:space="preserve">технология проблемного обучения.  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ab/>
      </w:r>
      <w:r>
        <w:rPr>
          <w:sz w:val="28"/>
          <w:szCs w:val="28"/>
        </w:rPr>
        <w:t>В основе опыта представлена методическая система, предполагающая введение геометрического материала с 5 класса. Занятия геометрией помогают способному ребенку макси</w:t>
        <w:softHyphen/>
        <w:t>мально ускорить темп своего интеллекту</w:t>
        <w:softHyphen/>
        <w:t>ального развития, они же играют  ком</w:t>
        <w:softHyphen/>
        <w:t>пенсирующую и реабилитирующую роль при обучении отстающих де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800000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раннего введения геометрического содержания в преподавание математики  заключается  в  том,  чтобы  </w:t>
      </w:r>
      <w:r>
        <w:rPr>
          <w:b/>
          <w:bCs/>
          <w:i/>
          <w:iCs/>
          <w:sz w:val="28"/>
          <w:szCs w:val="28"/>
        </w:rPr>
        <w:t>раз</w:t>
        <w:softHyphen/>
        <w:t>вивать  у учащихся такие качества, как</w:t>
      </w:r>
    </w:p>
    <w:p>
      <w:pPr>
        <w:pStyle w:val="Normal"/>
        <w:numPr>
          <w:ilvl w:val="2"/>
          <w:numId w:val="6"/>
        </w:numPr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ранственное воображе</w:t>
        <w:softHyphen/>
        <w:t>ние;</w:t>
      </w:r>
    </w:p>
    <w:p>
      <w:pPr>
        <w:pStyle w:val="Normal"/>
        <w:numPr>
          <w:ilvl w:val="2"/>
          <w:numId w:val="6"/>
        </w:numPr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огическое мышление; </w:t>
      </w:r>
    </w:p>
    <w:p>
      <w:pPr>
        <w:pStyle w:val="Normal"/>
        <w:numPr>
          <w:ilvl w:val="2"/>
          <w:numId w:val="6"/>
        </w:numPr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ое понимани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В течение четырех лет были апробированы и сложились в определенную систему приемы, формы работы, направленные на достижение поставленной цели и реализацию  указанных задач (Приложение 2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стапенко Л.И. ежегодно дает открытые уроки, участвует в тематических выставках, делится опытом работы с коллегами, выступая на педагогических советах и методических объединениях.</w:t>
      </w:r>
      <w:r>
        <w:rPr/>
        <w:t xml:space="preserve">  </w:t>
      </w:r>
      <w:r>
        <w:rPr>
          <w:sz w:val="28"/>
          <w:szCs w:val="28"/>
        </w:rPr>
        <w:t xml:space="preserve">На районных августовских совещаниях учителем  была представлена презентация опыта работы по теме: «Раннее введение геометрического материала на уроках математики как средство развития интеллектуальных способностей учащихся», мастер – класс по теме </w:t>
      </w:r>
      <w:r>
        <w:rPr>
          <w:bCs/>
          <w:iCs/>
          <w:sz w:val="28"/>
          <w:szCs w:val="28"/>
        </w:rPr>
        <w:t>«Активные формы и приемы  обучения и их эффективность в развитии интеллектуальных способностей учащихся» (Приложение 3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декабре 2006 году педагогом был проведен мастер-класс и представлен опыт работы для участников районного этапа конкурса «Учитель года – 2007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iCs/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 xml:space="preserve">С 2000 года Любовь Ивановна  является руководителем школьного методического объединения учителей математики и информатики,  а с 2008 года проектирует и организует работу межшкольного методического объединения учителей математики и информатики в рамках работы ресурсного центра по предпрофильной подготовке и профильному обучению. В рамках работы методического объединения учитель проводит открытые уроки и практические занятия, знакомит с формами психолого-педагогической диагностики, организует  взаимообмен эффективными методическими приемами с применением современных образовательных  технолог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апреле 2008 года Остапенко Л.И.   </w:t>
      </w:r>
      <w:r>
        <w:rPr>
          <w:bCs/>
          <w:color w:val="000000"/>
          <w:sz w:val="28"/>
          <w:szCs w:val="28"/>
        </w:rPr>
        <w:t xml:space="preserve">выступала  </w:t>
      </w:r>
      <w:r>
        <w:rPr>
          <w:sz w:val="28"/>
          <w:szCs w:val="28"/>
        </w:rPr>
        <w:t xml:space="preserve"> на межрайонной научно-практической конференции «Профильное обучение в рамках развития сети общеобразовательных учреждений: проблемы и перспективы» по проблеме «Работа методического объединения учителей математики в связи с переходом на профильное обучение».</w:t>
      </w:r>
    </w:p>
    <w:p>
      <w:pPr>
        <w:pStyle w:val="TextBody"/>
        <w:ind w:firstLine="708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Учителем разработаны методические рекомендации </w:t>
      </w:r>
      <w:r>
        <w:rPr>
          <w:bCs/>
          <w:iCs/>
          <w:szCs w:val="28"/>
        </w:rPr>
        <w:t>учителям математики при подготовке школьников к ЕГЭ; м</w:t>
      </w:r>
      <w:r>
        <w:rPr>
          <w:bCs/>
          <w:szCs w:val="28"/>
        </w:rPr>
        <w:t xml:space="preserve">етодические рекомендации учащимся при подготовке  к ЕГЭ; </w:t>
      </w:r>
      <w:r>
        <w:rPr>
          <w:spacing w:val="6"/>
          <w:szCs w:val="28"/>
        </w:rPr>
        <w:t>методические рекомендации родителям: как помочь детям подготовиться к экзаменам (Приложение 4). Данные рекомендации размещены на школьном сайте, сайте ИнтерГу (</w:t>
      </w:r>
      <w:hyperlink r:id="rId14">
        <w:r>
          <w:rPr>
            <w:rStyle w:val="InternetLink"/>
            <w:color w:val="000000"/>
            <w:spacing w:val="6"/>
            <w:szCs w:val="28"/>
          </w:rPr>
          <w:t>http://www.intergu.ru/</w:t>
        </w:r>
      </w:hyperlink>
      <w:r>
        <w:rPr>
          <w:spacing w:val="6"/>
          <w:szCs w:val="28"/>
        </w:rPr>
        <w:t>)</w:t>
      </w:r>
    </w:p>
    <w:p>
      <w:pPr>
        <w:pStyle w:val="TextBody"/>
        <w:ind w:firstLine="708"/>
        <w:jc w:val="both"/>
        <w:rPr>
          <w:szCs w:val="28"/>
        </w:rPr>
      </w:pPr>
      <w:r>
        <w:rPr>
          <w:spacing w:val="6"/>
          <w:szCs w:val="28"/>
        </w:rPr>
        <w:t>Статья «</w:t>
      </w:r>
      <w:r>
        <w:rPr>
          <w:szCs w:val="28"/>
        </w:rPr>
        <w:t xml:space="preserve">Работа методического объединения учителей математики в связи с переходом на профильное обучение» опубликована в сборнике «Профильное обучение в рамках развития сети общеобразовательных учреждений: проблемы и перспективы. Материалы районной научно-практической конференции» </w:t>
      </w:r>
      <w:r>
        <w:rPr/>
        <w:t xml:space="preserve">/ Под ред. Посохиной Е.В. – г. Белгород, 2008- ГиК «ООО» 262 с.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 – класс по теме </w:t>
      </w:r>
      <w:r>
        <w:rPr>
          <w:bCs/>
          <w:iCs/>
          <w:sz w:val="28"/>
          <w:szCs w:val="28"/>
        </w:rPr>
        <w:t>«Активные формы и приемы  обучения и их эффективность в развитии интеллектуальных способностей учащихся» опубликован в сборнике  «</w:t>
      </w:r>
      <w:r>
        <w:rPr>
          <w:sz w:val="28"/>
          <w:szCs w:val="28"/>
        </w:rPr>
        <w:t xml:space="preserve">Сельская профильная школа Ч.1 Организационно-методическая поддержка перехода от модели внутришкольной профилизации к сетевой форме организации обучения – Школа Ресурсный центр. Учебно-метод. пособие»  Под общ. ред. Е.В. Посохиной. - г. Белгород: ГиК «ООО», 2008.-   206 с.   </w:t>
      </w:r>
      <w:r>
        <w:rPr/>
        <w:t xml:space="preserve">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Электронный портфолио Остапенко Л.И. опубликован в интернете (</w:t>
      </w:r>
      <w:hyperlink r:id="rId1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ostapenko</w:t>
        </w:r>
        <w:r>
          <w:rPr>
            <w:rStyle w:val="InternetLink"/>
            <w:szCs w:val="28"/>
          </w:rPr>
          <w:t>32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), а также на школьном сайте. </w:t>
      </w:r>
      <w:r>
        <w:rPr>
          <w:color w:val="FF0000"/>
        </w:rPr>
        <w:t xml:space="preserve">   </w:t>
      </w:r>
      <w:r>
        <w:rPr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color w:val="C0504D"/>
          <w:sz w:val="28"/>
          <w:szCs w:val="28"/>
        </w:rPr>
      </w:pPr>
      <w:r>
        <w:rPr>
          <w:sz w:val="28"/>
          <w:szCs w:val="28"/>
        </w:rPr>
        <w:t>В январе  2009 года в рамках работы ресурсного центра было проведено открытое  заседание межшкольного методического объединения учителей математики и информатики  по проблеме</w:t>
      </w:r>
      <w:r>
        <w:rPr/>
        <w:t xml:space="preserve"> «</w:t>
      </w:r>
      <w:r>
        <w:rPr>
          <w:sz w:val="28"/>
          <w:szCs w:val="28"/>
        </w:rPr>
        <w:t>Система работы учителей математики по подготовке к ЕГЭ» (Прило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)</w:t>
      </w:r>
      <w:r>
        <w:rPr/>
        <w:t>.</w:t>
      </w:r>
      <w:r>
        <w:rPr>
          <w:color w:val="FF0000"/>
        </w:rPr>
        <w:t xml:space="preserve">  </w:t>
      </w:r>
      <w:r>
        <w:br w:type="page"/>
      </w:r>
    </w:p>
    <w:p>
      <w:pPr>
        <w:pStyle w:val="TextBody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разде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вышение квалификации, профессиональная переподготовка, обучение в аспирантуре, докторантуре, наличие ученой степени и (или) ученого зв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4432"/>
        <w:gridCol w:w="3150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Г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звание курс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 курсы повышения квалификации в Белгородском РИПКППС по программе «Совершенствование форм и методов преподавания математ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урсы повышения квалификации по проблеме «Единый государственный экзамен по математик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квалификации в Белгородском РИПКППС по проблеме: «Преподавание математики в условиях предпрофильного и профильного обучения в общеобразовательных учреждения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 раздел</w:t>
      </w:r>
    </w:p>
    <w:p>
      <w:pPr>
        <w:pStyle w:val="TextBody"/>
        <w:jc w:val="center"/>
        <w:rPr/>
      </w:pPr>
      <w:r>
        <w:rPr/>
        <w:t>Участие в муниципальных, региональных и всероссийских профессиональных конкурсах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267"/>
        <w:gridCol w:w="3666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од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звание конкурс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зультаты участия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йонный конкурс «Учитель года 2006»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бедитель  конкурса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астной конкурс «Учитель года 2006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йонный педагогический марафон «От традиций к новаторству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мечена высокая методическая подготовка (Приказ управления образования и спорта администрации Ракитянского района № 896 от 30 декабря 2008 г. «Об итогах районного педагогического марафона   «От традиции к новаторству»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йонный конкурс «Учитель года 2009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ник</w:t>
            </w:r>
          </w:p>
        </w:tc>
      </w:tr>
    </w:tbl>
    <w:p>
      <w:pPr>
        <w:pStyle w:val="TextBody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TextBody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Управляющего совета </w:t>
      </w:r>
    </w:p>
    <w:p>
      <w:pPr>
        <w:pStyle w:val="Normal"/>
        <w:jc w:val="both"/>
        <w:rPr/>
      </w:pPr>
      <w:r>
        <w:rPr/>
        <w:t xml:space="preserve">МОУ «Ракитянская средняя </w:t>
      </w:r>
    </w:p>
    <w:p>
      <w:pPr>
        <w:pStyle w:val="Normal"/>
        <w:jc w:val="both"/>
        <w:rPr/>
      </w:pPr>
      <w:r>
        <w:rPr/>
        <w:t>общеобразовательная школа №2»                   ___________           Дьячков А.Н.</w:t>
      </w:r>
    </w:p>
    <w:p>
      <w:pPr>
        <w:pStyle w:val="Normal"/>
        <w:jc w:val="both"/>
        <w:rPr>
          <w:u w:val="single"/>
        </w:rPr>
      </w:pPr>
      <w:r>
        <w:rPr/>
        <w:t xml:space="preserve">Дата подачи заявки:  </w:t>
      </w:r>
      <w:r>
        <w:rPr>
          <w:u w:val="single"/>
        </w:rPr>
        <w:t>16 марта 2009 год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дпись Заявителя удостоверяю:</w:t>
      </w:r>
    </w:p>
    <w:p>
      <w:pPr>
        <w:pStyle w:val="Normal"/>
        <w:jc w:val="both"/>
        <w:rPr/>
      </w:pPr>
      <w:r>
        <w:rPr/>
        <w:t xml:space="preserve">директор МОУ «Ракитянская средняя </w:t>
      </w:r>
    </w:p>
    <w:p>
      <w:pPr>
        <w:pStyle w:val="Normal"/>
        <w:jc w:val="both"/>
        <w:rPr/>
      </w:pPr>
      <w:r>
        <w:rPr/>
        <w:t>общеобразовательная школа № 2»                  ___________            Вагнер Т.А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85" w:hanging="0"/>
      <w:jc w:val="center"/>
      <w:rPr>
        <w:sz w:val="16"/>
        <w:szCs w:val="16"/>
      </w:rPr>
    </w:pPr>
    <w:r>
      <w:rPr>
        <w:sz w:val="16"/>
        <w:szCs w:val="16"/>
      </w:rPr>
      <w:t>ПНП     «ОБРАЗОВАНИЕ»</w:t>
    </w:r>
  </w:p>
  <w:p>
    <w:pPr>
      <w:pStyle w:val="TextBody"/>
      <w:ind w:right="-185" w:hanging="0"/>
      <w:jc w:val="center"/>
      <w:rPr/>
    </w:pPr>
    <w:r>
      <w:rPr>
        <w:sz w:val="16"/>
        <w:szCs w:val="16"/>
      </w:rPr>
      <w:t xml:space="preserve">КОНКУРС ЛУЧШИХ УЧИТЕЛЕЙ ОБЩЕОБРАЗОВАТЕЛЬНЫХ УЧРЕЖДЕНИЙ БЕЛГОРОДСКОЙ ОБЛАСТИ ДЛЯ ДЕНЕЖНОГО ПООЩРЕНИЯ ЗА ВЫСОКОЕ ПЕДАГОГИЧЕСКОЕ МАСТЕРСТВО И ЗНАЧИТЕЛЬНЫЙ ВКЛАД В ОБРАЗОВАНИЕ </w:t>
    </w:r>
  </w:p>
  <w:p>
    <w:pPr>
      <w:pStyle w:val="TextBody"/>
      <w:ind w:right="-185" w:hanging="0"/>
      <w:jc w:val="center"/>
      <w:rPr>
        <w:sz w:val="18"/>
        <w:szCs w:val="18"/>
      </w:rPr>
    </w:pPr>
    <w:r>
      <w:rPr>
        <w:sz w:val="18"/>
        <w:szCs w:val="18"/>
      </w:rPr>
      <w:t>МОУ «Ракитянская средняя общеобразовательная   школа №2»</w:t>
    </w:r>
  </w:p>
  <w:p>
    <w:pPr>
      <w:pStyle w:val="TextBody"/>
      <w:ind w:right="-185" w:hanging="0"/>
      <w:jc w:val="center"/>
      <w:rPr>
        <w:sz w:val="18"/>
        <w:szCs w:val="18"/>
      </w:rPr>
    </w:pPr>
    <w:r>
      <w:rPr>
        <w:sz w:val="18"/>
        <w:szCs w:val="18"/>
      </w:rPr>
      <w:t>Остапенко Любовь Ивановна,  учитель математ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85"/>
        </w:tabs>
        <w:ind w:left="1485" w:hanging="405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Txt1">
    <w:name w:val="txt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ntergu.ru/" TargetMode="External"/><Relationship Id="rId4" Type="http://schemas.openxmlformats.org/officeDocument/2006/relationships/hyperlink" Target="http://ege.ru/demo-ege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bitnet.ru/demo-ege/index.html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hyperlink" Target="http://21204s07.edusite.ru/" TargetMode="External"/><Relationship Id="rId9" Type="http://schemas.openxmlformats.org/officeDocument/2006/relationships/hyperlink" Target="http://www.uroki.net/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hyperlink" Target="http://www.festival.1september.ru/" TargetMode="External"/><Relationship Id="rId12" Type="http://schemas.openxmlformats.org/officeDocument/2006/relationships/hyperlink" Target="http://som.fio.ru/" TargetMode="External"/><Relationship Id="rId13" Type="http://schemas.openxmlformats.org/officeDocument/2006/relationships/hyperlink" Target="http://teachpro.ru/NMP.aspx" TargetMode="External"/><Relationship Id="rId14" Type="http://schemas.openxmlformats.org/officeDocument/2006/relationships/hyperlink" Target="http://www.intergu.ru/" TargetMode="External"/><Relationship Id="rId15" Type="http://schemas.openxmlformats.org/officeDocument/2006/relationships/hyperlink" Target="http://ostapenko32/narod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31:00Z</dcterms:created>
  <dc:creator>Admin</dc:creator>
  <dc:description/>
  <cp:keywords/>
  <dc:language>en-US</dc:language>
  <cp:lastModifiedBy>B</cp:lastModifiedBy>
  <cp:lastPrinted>2009-03-16T13:12:00Z</cp:lastPrinted>
  <dcterms:modified xsi:type="dcterms:W3CDTF">2009-03-17T09:52:00Z</dcterms:modified>
  <cp:revision>92</cp:revision>
  <dc:subject/>
  <dc:title>I раздел </dc:title>
</cp:coreProperties>
</file>